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 (бакалея)</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бакалея)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75 000 (Двести семьдесят пя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Лебедева, 44,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Срок поставки товара – не более 3 (Три) рабочих дней со дня подачи заявки. Время – не позднее 15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rPr>
            </w:pPr>
            <w:r>
              <w:rPr/>
              <w:t xml:space="preserve">5% начальной (максимальной) цены договора, что составляет </w:t>
            </w:r>
            <w:r>
              <w:rPr>
                <w:b/>
              </w:rPr>
              <w:t>13750 (Тринадцать тысяч семьсот пятьдеся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1.04.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2.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5.04.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4-01T09:23:00Z</dcterms:modified>
  <cp:revision>63</cp:revision>
  <dc:subject/>
  <dc:title>СОГЛАСОВАНО</dc:title>
</cp:coreProperties>
</file>