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 01 апреля 2011г. №0356300079211000061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020"/>
        <w:gridCol w:w="3780"/>
        <w:gridCol w:w="720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ка пшеничная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2189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ка ржаная обдир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7045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гречневая ядрица (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550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м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7022-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ерловая №1,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ичная полтавская №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76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ичная «Артек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 9294-001-36366811-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пшено шлифованное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2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рис  круглый (высший сорт или 1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29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рис длиннозерный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г – 90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002-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па ячневая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5784-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лопья овсяные «Геркулес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1149-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00 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ох лущеный колот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620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865-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хмал картофельный фасован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8488-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1-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ь йодированна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огащена </w:t>
            </w:r>
            <w:r>
              <w:rPr>
                <w:b/>
                <w:color w:val="000000"/>
                <w:sz w:val="22"/>
              </w:rPr>
              <w:t>йодатом ка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ченье затяж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ченье сахар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4901-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ф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4031-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подсолнечное рафинированное дезодорирован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леный горошек (высший сорт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51074-0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5842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г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атная паста (сорт высший или «Экстра»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</w:rPr>
              <w:t>не менее 25%</w:t>
            </w:r>
            <w:r>
              <w:rPr>
                <w:color w:val="000000"/>
                <w:sz w:val="22"/>
              </w:rPr>
              <w:t>; в состав не должен входить модифицированный крахм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кра кабачкова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926-2002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терилизованная, на </w:t>
            </w:r>
            <w:r>
              <w:rPr>
                <w:b/>
                <w:color w:val="000000"/>
                <w:sz w:val="22"/>
              </w:rPr>
              <w:t xml:space="preserve">подсолнечном </w:t>
            </w:r>
            <w:r>
              <w:rPr>
                <w:color w:val="000000"/>
                <w:sz w:val="22"/>
              </w:rPr>
              <w:t>масле, из свежих, а не уваренных кабач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урцы консервированные пастеризованные (банка 3 литр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0144-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идло (сорт высший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</w:rPr>
              <w:t>только ягоды, сахар и вода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сорт высший) фасованный 100г - 250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ка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08-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фейный напиток растворим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Р 50364-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ожжи сух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28483-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ind w:right="-545" w:hanging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04-01T09:25:00Z</dcterms:modified>
  <cp:revision>23</cp:revision>
  <dc:subject/>
  <dc:title/>
</cp:coreProperties>
</file>