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5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овощи, фрукты, сухофрукты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4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овощи, фрукты, сухофрукты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овощи, фрукты, сухофрукты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0 000 (Четыреста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55 от 23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3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овощи, фрукты, сухофрукты)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Романова Людмила Алексее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4-04T03:03:00Z</dcterms:modified>
  <cp:revision>20</cp:revision>
  <dc:subject/>
  <dc:title>ПРОТОКОЛ № 91А/__/__ </dc:title>
</cp:coreProperties>
</file>