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проектированию и монтажу структурированной кабельной систем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департамента земельных отношений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г. Пермь</w:t>
        <w:tab/>
        <w:tab/>
        <w:tab/>
        <w:tab/>
        <w:tab/>
        <w:tab/>
        <w:tab/>
        <w:tab/>
        <w:tab/>
        <w:t xml:space="preserve">         «4» апреля 2011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10 часов 3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вязи с отсутствием на заседании председателя котировочной комиссии, единогласно принято решение об избрании председательствующим </w:t>
      </w:r>
      <w:r>
        <w:rPr>
          <w:rFonts w:cs="Times New Roman" w:ascii="Times New Roman" w:hAnsi="Times New Roman"/>
          <w:b w:val="false"/>
          <w:sz w:val="24"/>
        </w:rPr>
        <w:t>Даньковой Оксаны Геннадьевны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 Председательствующий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нькова Оксана Геннадьевна;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Булатова Ольга Евгеньевна, Гусев Антон Павлович,  Попова Наталья Владимировна, Шевченко Ольга Сергеевна;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</w:t>
      </w:r>
      <w:r>
        <w:rPr>
          <w:sz w:val="24"/>
          <w:szCs w:val="24"/>
        </w:rPr>
        <w:t>Секретарь:</w:t>
      </w:r>
      <w:r>
        <w:rPr>
          <w:sz w:val="24"/>
        </w:rPr>
        <w:t xml:space="preserve"> Калинина Светлана Юрьевн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запрос котировок на выполнение работ по проектированию и монтажу структурированной кабельной системы для департамента земельных отношений администрации города Перми (извещение № 76 от «22» марта 2011 года размещено на официальных сайтах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22» марта 2011 год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департамент земельных отношений администрации города Перми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85 000 (двести восемьдесят пять тысяч) рублей 00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боты по проектированию и монтажу структурированной кабельной системы (далее - СКС) выполняются в 2 этапа. 1 этап – проектирование СКС, 2 этап – монтаж СКС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ы по монтажу СКС выполняются в неприемные дни работы департамента (среда и пятница), а также в выходные и праздничные дн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контракта включает в себя расходы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 налогов, сборов, таможенных пошлин и других обязательных платежей должны быть включены в цену муниципального контракта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Форма оплаты – безналичный расчет,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заказчиком с момента подписания Сторонами акта сдачи-приема выполненных работ в течении 15 (пятнадцати) банковских дней. Платежи осуществляются в российских рубля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965"/>
        <w:gridCol w:w="311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-Инжиниринг Пермь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центрсервис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комстрой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МАШ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Т-Сервис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ЭКС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Общество с ограниченной ответственностью «ПРОМЭКС», место нахождения: 614990,              г. Пермь, ул. Советская, д.104, офис 504, цена муниципального контракта 199 000 (сто девяносто девять тысяч сто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ство с ограниченной ответственностью «РОСМАШ», место нахождения: 614094,              г. Пермь, ул. Горняков д.6, предложенная цена муниципального контракта 200 000 (двести тысяч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седательствующий котировочной комиссии: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О.Г.Даньков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Е.</w:t>
            </w:r>
            <w:r>
              <w:rPr>
                <w:sz w:val="24"/>
              </w:rPr>
              <w:t>Булатов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601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_________________ А.П.Гусев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33"/>
              <w:jc w:val="left"/>
              <w:rPr>
                <w:sz w:val="24"/>
              </w:rPr>
            </w:pPr>
            <w:r>
              <w:rPr>
                <w:sz w:val="24"/>
              </w:rPr>
              <w:t>_________________ Н.В.Попов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33"/>
              <w:jc w:val="left"/>
              <w:rPr>
                <w:sz w:val="24"/>
              </w:rPr>
            </w:pPr>
            <w:r>
              <w:rPr>
                <w:sz w:val="24"/>
              </w:rPr>
              <w:t>_________________ О.С.Шевченко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Ю.Калинин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А.Г.Ярослав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567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24:00Z</dcterms:created>
  <dc:creator>Институт госзакупок РАГС</dc:creator>
  <dc:description/>
  <cp:keywords/>
  <dc:language>en-US</dc:language>
  <cp:lastModifiedBy>Антон Павлович Чехов</cp:lastModifiedBy>
  <cp:lastPrinted>2011-04-04T11:19:00Z</cp:lastPrinted>
  <dcterms:modified xsi:type="dcterms:W3CDTF">2011-04-04T09:24:00Z</dcterms:modified>
  <cp:revision>2</cp:revision>
  <dc:subject/>
  <dc:title>ПРОТОКОЛ ОЦЕНКИ И СОПОСТАВЛЕНИЯ ЗАЯВОК НА УЧАСТИЕ В КОНКУРСЕ </dc:title>
</cp:coreProperties>
</file>