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на выполнение работ по капитальному ремонту: замена окон в здании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ликлиники №1 по адресу: г. Пермь, шоссе Космонавтов, 108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2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 аукционной комиссии: С.Н. Петрова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Члены комиссии: А.М. Батраков, Н.Н. Палабужева, В.Г. Куранов, С.А. Мутовкина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7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56300062711000026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: замена окон в здании поликлиники № 1 по адресу: г. Пермь, шоссе Космонавтов, 108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3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: замена окон в здании поликлиники № 1 по адресу: г. Пермь, шоссе Космонавтов, 108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49 207,9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01"/>
        <w:gridCol w:w="490"/>
        <w:gridCol w:w="3437"/>
        <w:gridCol w:w="2384"/>
        <w:gridCol w:w="15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пуске</w:t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  <w:tr>
        <w:trPr>
          <w:trHeight w:val="988" w:hRule="atLeast"/>
        </w:trPr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аукционной комиссии:</w:t>
            </w:r>
          </w:p>
        </w:tc>
        <w:tc>
          <w:tcPr>
            <w:tcW w:w="6311" w:type="dxa"/>
            <w:gridSpan w:val="3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1" w:type="dxa"/>
            <w:gridSpan w:val="3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     Дементьева О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03:00Z</dcterms:created>
  <dc:creator>1</dc:creator>
  <dc:description/>
  <cp:keywords/>
  <dc:language>en-US</dc:language>
  <cp:lastModifiedBy>ump22</cp:lastModifiedBy>
  <dcterms:modified xsi:type="dcterms:W3CDTF">2011-04-04T11:03:00Z</dcterms:modified>
  <cp:revision>2</cp:revision>
  <dc:subject/>
  <dc:title/>
</cp:coreProperties>
</file>