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ЭА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текущему ремонту дорог частного сектора  Индустриального района города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4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текущему ремонту дорог частного сектора  Индустриального района 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текущему ремонту дорог частного сектора  Индустриального района</w:t>
      </w:r>
      <w:r>
        <w:rPr>
          <w:b/>
        </w:rPr>
        <w:t xml:space="preserve"> </w:t>
      </w:r>
      <w:r>
        <w:rPr/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Cs/>
        </w:rPr>
        <w:t>749 913,68</w:t>
      </w:r>
      <w:r>
        <w:rPr>
          <w:bCs/>
          <w:color w:val="000000"/>
        </w:rPr>
        <w:t xml:space="preserve"> (семьсот сорок девять тысяч девятьсот тринадцать) рублей 68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3 от 24.03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3.2011 одновременно с документацией об аукционе, извещение № 3 ЭА от 24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ЗАО «Городской контур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открытый аукцион  в  электронной форме на право заключения контракта на выполнение работ по текущему ремонту дорог частного сектора  Индустриального района несостоявшимся в соответствии с ч.21 ст.41.8 Федерального закона от 21.07.2005 г. № 94-ФЗ « О размещении  заказов на поставки товаров, выполнение работ, оказание услуг для государственных и муниципальных нужд» (далее - Федеральный закон № 94-ФЗ)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миссия рассмотрела заявку ЗАО «Городской контур», а также документы, направленные заказчику оператором электронной площадки в соответствии с ч. 20 ст.41.10 Федерального закона № 94-ФЗ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заявку на участие в аукционе в электронной форме участника открытого аукциона в электронной форме ЗАО «Городской  контур» соответствующей  требованиям документации об открытом аукционе в электронной форме на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текущему ремонту дорог частного сектора  Индустриального район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Рекомендовать Заказчику действовать в соответствии с ч.22 ст.41.8 Федерального закона № 94-ФЗ</w:t>
      </w:r>
    </w:p>
    <w:p>
      <w:pPr>
        <w:pStyle w:val="12pt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</w:t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4-04T10:05:00Z</cp:lastPrinted>
  <dcterms:modified xsi:type="dcterms:W3CDTF">2011-04-04T04:09:00Z</dcterms:modified>
  <cp:revision>224</cp:revision>
  <dc:subject/>
  <dc:title>ПРОТОКОЛ № 01/03-07</dc:title>
</cp:coreProperties>
</file>