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08 от «05» ноябр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,В» Заказчику необходимо предоставить на время исполнения Договора  расходный  материал для хранения медицинских  отходов:</w:t>
            </w:r>
          </w:p>
          <w:p>
            <w:pPr>
              <w:pStyle w:val="Normal"/>
              <w:jc w:val="both"/>
              <w:rPr/>
            </w:pPr>
            <w:r>
              <w:rPr/>
              <w:t>1)  пакет для сбора и хранения отходов 1000х600 (расчет 1 шт. на 5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) пакет для бора и хранения отходов 500х600 (расчет 1 шт.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3) пакет для сбора и хранения отходов 330х300 (расчет 1 шт.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5) емкость-контейнер для сбора острого инструментария с бесконтактным снятием иглы со шприца одноразовая 1,0 литр (расчет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6) емкость-контейнер для сбора острого инструментария с бесконтактным снятием иглы со шприца одноразовая 1,5 литра (расчет на 1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7) емкость-контейнер для сбора органических, послеоперационных отходов 3,0 литра (расчет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8) емкость-контейнер для бора органических, послеоперационных отходов 6,0 литров (расчет на 5,0 кг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апрел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апрел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пре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grichina</cp:lastModifiedBy>
  <cp:lastPrinted>2010-11-23T14:12:00Z</cp:lastPrinted>
  <dcterms:modified xsi:type="dcterms:W3CDTF">2011-04-05T04:29:00Z</dcterms:modified>
  <cp:revision>18</cp:revision>
  <dc:subject/>
  <dc:title>ИЗВЕЩЕНИЕ № __ от «___» __________ 200 _ года </dc:title>
</cp:coreProperties>
</file>