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09 от «05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 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</w:rPr>
              <w:t>расходный материал</w:t>
            </w:r>
            <w:r>
              <w:rPr/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</w:rPr>
              <w:t>ежедневно</w:t>
            </w:r>
            <w:r>
              <w:rPr/>
              <w:t xml:space="preserve"> замену и  </w:t>
            </w:r>
            <w:r>
              <w:rPr>
                <w:b/>
              </w:rPr>
              <w:t>дезинфекцию</w:t>
            </w:r>
            <w:r>
              <w:rPr/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</w:t>
            </w:r>
            <w:r>
              <w:rPr>
                <w:b/>
              </w:rPr>
              <w:t>собственный специализированный</w:t>
            </w:r>
            <w:r>
              <w:rPr/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апрел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апрел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пре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гражданско-правового договора (Договора)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grichina</cp:lastModifiedBy>
  <cp:lastPrinted>2011-04-05T09:32:00Z</cp:lastPrinted>
  <dcterms:modified xsi:type="dcterms:W3CDTF">2011-04-05T04:27:00Z</dcterms:modified>
  <cp:revision>23</cp:revision>
  <dc:subject/>
  <dc:title>ИЗВЕЩЕНИЕ № __ от «___» __________ 200 _ года </dc:title>
</cp:coreProperties>
</file>