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ек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ЖДАНСКО-ПРАВОВОГО ДОГОВОРА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на оказание  услуг по удалению (сбору, вывозу и обезвреживанию) опасных медицинских отходов класса «А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г.Пермь                                                                                             </w:t>
        <w:tab/>
        <w:t>«___» _________ 2011 г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Муниципальное учреждение здравоохранения администрации  «Городская клиническая больница № 1» в лице главного врача Антонова Дмитрия Валерьевича, действующего на основании Устава, именуемое в дальнейшем «Заказчик», с одной стороны и ______________, именуемое в дальнейшем «Исполнитель», в лице __________________ действующего на основании  _________ с другой стороны, именуемые в дальнейшем Стороны, заключили настоящий гражданско-правовой договор (далее по тексту -  Договор) о нижеследующем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ПРЕДМЕТ ДОГОВО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1.1. </w:t>
        <w:tab/>
        <w:t>На основании решения единой аукционной (котировочной) комиссии</w:t>
      </w:r>
      <w:r>
        <w:rPr/>
        <w:t xml:space="preserve"> </w:t>
      </w:r>
      <w:r>
        <w:rPr>
          <w:sz w:val="24"/>
          <w:szCs w:val="24"/>
        </w:rPr>
        <w:t>от   «____» апреля 2011 г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(протокол </w:t>
        <w:tab/>
        <w:t xml:space="preserve">№ ______) по </w:t>
        <w:tab/>
        <w:t xml:space="preserve">результатам рассмотрения и оценки котировочных заявок Исполнитель принимает   на себя </w:t>
        <w:tab/>
        <w:t>обязательства на оказание услуг по удалению (сбору, вывозу и обезвреживанию) опасных медицинских отходов класса «А» (далее по тексту – Услуг), а Заказчик обязуется оплачивать Услуги из средств муниципального бюджета, ОМС и предпринимательской деятельности в сроки с «21»апреля 2011 г. по «30» апреля 2011 г.и порядке, предусмотренные настоящим  Договоро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ОБЯЗАННОСТИ СТОРОН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1 Исполнитель обязуется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.1.1. Вывоз медицинских отходов класса «А»  производить транспортом Исполнителя ежедневно. Исполнитель обязан предоставить сменный  контейнер с герметичной плотнозакрывающейся крышкой с надписью «отходы класса А» объем 6м3, так же предоставить </w:t>
      </w:r>
      <w:r>
        <w:rPr>
          <w:b/>
          <w:sz w:val="24"/>
          <w:szCs w:val="24"/>
        </w:rPr>
        <w:t>расходный материал</w:t>
      </w:r>
      <w:r>
        <w:rPr>
          <w:sz w:val="24"/>
          <w:szCs w:val="24"/>
        </w:rPr>
        <w:t xml:space="preserve"> с маркировкой «отходы класса А»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.1.2. Исполнитель обязан использовать для сбора и удаления медицинских отходов систему "сменяемых" сборников. Производить </w:t>
      </w:r>
      <w:r>
        <w:rPr>
          <w:b/>
          <w:sz w:val="24"/>
          <w:szCs w:val="24"/>
        </w:rPr>
        <w:t>ежедневно</w:t>
      </w:r>
      <w:r>
        <w:rPr>
          <w:sz w:val="24"/>
          <w:szCs w:val="24"/>
        </w:rPr>
        <w:t xml:space="preserve"> замену и  </w:t>
      </w:r>
      <w:r>
        <w:rPr>
          <w:b/>
          <w:sz w:val="24"/>
          <w:szCs w:val="24"/>
        </w:rPr>
        <w:t>дезинфекцию</w:t>
      </w:r>
      <w:r>
        <w:rPr>
          <w:sz w:val="24"/>
          <w:szCs w:val="24"/>
        </w:rPr>
        <w:t xml:space="preserve"> контейнеров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Использовать </w:t>
      </w:r>
      <w:r>
        <w:rPr>
          <w:b/>
          <w:sz w:val="24"/>
          <w:szCs w:val="24"/>
        </w:rPr>
        <w:t>собственный специализированный</w:t>
      </w:r>
      <w:r>
        <w:rPr>
          <w:sz w:val="24"/>
          <w:szCs w:val="24"/>
        </w:rPr>
        <w:t xml:space="preserve"> автотранспорт, предназначенный для транспортировки только для медицинских отходов класса «А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.1.3. Оказывать Услуги </w:t>
      </w:r>
      <w:r>
        <w:rPr>
          <w:b/>
          <w:sz w:val="22"/>
          <w:szCs w:val="22"/>
        </w:rPr>
        <w:t xml:space="preserve"> </w:t>
      </w:r>
      <w:r>
        <w:rPr>
          <w:sz w:val="24"/>
          <w:szCs w:val="24"/>
        </w:rPr>
        <w:t>по адресу: г.Пермь, ул.Никулина,10: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начало оказания услуг: с </w:t>
      </w:r>
      <w:r>
        <w:rPr>
          <w:b/>
          <w:sz w:val="24"/>
          <w:szCs w:val="24"/>
        </w:rPr>
        <w:t xml:space="preserve">21.04.2011 г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окончание оказания услуг: по</w:t>
      </w:r>
      <w:r>
        <w:rPr>
          <w:b/>
          <w:sz w:val="24"/>
          <w:szCs w:val="24"/>
        </w:rPr>
        <w:t xml:space="preserve"> 30.04.2011 г</w:t>
      </w:r>
      <w:r>
        <w:rPr>
          <w:sz w:val="24"/>
          <w:szCs w:val="24"/>
        </w:rPr>
        <w:t xml:space="preserve">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  заявке Заказчика не позднее 24 часов с момента поступления уведомления либо по утвержденному временному графику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.1.4. Осуществлять взвешивание медицинских отходов своими техническими средствами и силами в присутствии представителя Заказчика  в целях контроля нормы образования, качественного и количественного состава опасных медицинских отходов. </w:t>
      </w:r>
    </w:p>
    <w:p>
      <w:pPr>
        <w:pStyle w:val="Normal"/>
        <w:jc w:val="both"/>
        <w:rPr/>
      </w:pPr>
      <w:r>
        <w:rPr>
          <w:sz w:val="24"/>
          <w:szCs w:val="24"/>
        </w:rPr>
        <w:t>2.1.5.   Оказывать Услуги в соответствии с требованиями 89-ФЗ  от 24.06.1998 «Об отходах производства и потребления», условиями СаНПиН 2.1.7.728-99 «Правила сбора, хранения и удаления отходов лечебно-профилактических учреждений», а также  иными нормами и требованиями, действующими на территории Пермского края для процессов удаления отход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1.6.  Обеспечить соблюдение норм техники безопасности и охраны труда при работе собственных сотрудников с отходами Заказчика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2.2 Заказчик обязуется:</w:t>
      </w:r>
    </w:p>
    <w:p>
      <w:pPr>
        <w:pStyle w:val="Normal"/>
        <w:jc w:val="both"/>
        <w:rPr/>
      </w:pPr>
      <w:r>
        <w:rPr>
          <w:sz w:val="24"/>
          <w:szCs w:val="24"/>
        </w:rPr>
        <w:t>2.2.1. Принять по накладной со склада Исполнителя расходный материал для сбора отходов (п.2.1.1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2.2. Обеспечить сбор, хранение и передачу отходов представителю Исполнителя согласно СаНПиН 2.1.7.728 – 99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.2.3. Оборудовать место для сбора и временного хранения и согласовать с </w:t>
        <w:tab/>
        <w:t>Исполнителем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.2.4.  Обеспечить временное хранение отходов с соблюдением правил пожарной </w:t>
        <w:tab/>
        <w:t>безопасности, не допускать возгорание отходов, горящие отходы тушить собственными силами и средствам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2.5.  Оплатить Исполнителю оказанные Услуги.    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.2.6. Содержать в надлежащем санитарном состоянии место сбора и временного хранения отходов, обеспечить освещение, уборку и подъездные пути.</w:t>
      </w:r>
    </w:p>
    <w:p>
      <w:pPr>
        <w:pStyle w:val="Normal"/>
        <w:tabs>
          <w:tab w:val="clear" w:pos="708"/>
          <w:tab w:val="left" w:pos="7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 ПОРЯДОК ПРИЕМКИ ВЫПОЛНЕННЫХ РАБОТ. </w:t>
      </w:r>
    </w:p>
    <w:p>
      <w:pPr>
        <w:pStyle w:val="Normal"/>
        <w:jc w:val="both"/>
        <w:rPr/>
      </w:pPr>
      <w:r>
        <w:rPr>
          <w:sz w:val="24"/>
          <w:szCs w:val="24"/>
        </w:rPr>
        <w:t>3.1.   Приемка результатов работ Исполнителя оформляется двухсторонним актом сдачи – приемки (далее Акт) выполненных работ один раз в месяц (отчетный) на основе фактически оказанных Услуг.</w:t>
      </w:r>
    </w:p>
    <w:p>
      <w:pPr>
        <w:pStyle w:val="Normal"/>
        <w:jc w:val="both"/>
        <w:rPr/>
      </w:pPr>
      <w:r>
        <w:rPr>
          <w:sz w:val="24"/>
          <w:szCs w:val="24"/>
        </w:rPr>
        <w:t>3.2.  Заказчик не вправе ссылаться на то, что акт согласован неуполномоченным лицом, если Акт возвращен Исполнителю, подписан, заверен печатью, указана  расшифровка подписи и должность лица поставившего подпись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3.3.   В случае,  если по каким – либо причинам Акт в письменной форме отсутствует, то </w:t>
        <w:tab/>
        <w:t xml:space="preserve">работы (выполненные в отчетном месяце) считаются принятыми Заказчиком и выполненными надлежащим образом, если в течение  этого месяца Заказчиком не предъявлялись </w:t>
        <w:tab/>
        <w:t>письменные претензии Исполнителю с указанием объема невыполненных обязательст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4.   В случае разбирательства Исполнитель в обосновании своих требований (возражений) вправе ссылаться на отсутствие претензий (п.3.3.), как на подтверждение факта надлежащего выполнения и приемки работ Заказчиком.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СТОИМОСТЬ УСЛУГ И ПОРЯДОК РАСЧЕТОВ</w:t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4.1. Стоимость услуг Исполнителя определяется Спецификацией  (приложение к данному Договору) и является неизменной на весь период действия Договора и составляет </w:t>
      </w:r>
      <w:r>
        <w:rPr>
          <w:b/>
          <w:i/>
          <w:sz w:val="24"/>
          <w:szCs w:val="24"/>
          <w:u w:val="single"/>
        </w:rPr>
        <w:t>________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>4.2. Заказчик ежемесячно оплачивает Услуги  согласно фактическому объему оказываемых Услуг в отчетном месяце.</w:t>
      </w:r>
    </w:p>
    <w:p>
      <w:pPr>
        <w:pStyle w:val="Normal"/>
        <w:jc w:val="both"/>
        <w:rPr/>
      </w:pPr>
      <w:r>
        <w:rPr>
          <w:sz w:val="24"/>
          <w:szCs w:val="24"/>
        </w:rPr>
        <w:t>4.3. Оплата производится путем перечисления денежных средств в течение 30 дней после подписания акта выполненных рабо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4.4. Тариф на Услуги, выполняемые в соответствии с настоящим Договором, устанавливается </w:t>
        <w:tab/>
        <w:t xml:space="preserve">и утверждается Исполнителем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5. По итогам  каждого календарного месяца Исполнитель представляет Заказчику Акт </w:t>
        <w:tab/>
        <w:t>(п.3) и счет–фактуру с указанием количества оказанных услуг и их стоимость.</w:t>
      </w:r>
    </w:p>
    <w:p>
      <w:pPr>
        <w:pStyle w:val="Normal"/>
        <w:tabs>
          <w:tab w:val="clear" w:pos="708"/>
          <w:tab w:val="left" w:pos="2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4.6. По окончании Договора Заказчик возвращает неиспользованный  расходный материал либо возмещает его стоимость по накладной Исполнителю.</w:t>
      </w:r>
    </w:p>
    <w:p>
      <w:pPr>
        <w:pStyle w:val="Normal"/>
        <w:jc w:val="both"/>
        <w:rPr/>
      </w:pPr>
      <w:r>
        <w:rPr>
          <w:sz w:val="24"/>
          <w:szCs w:val="24"/>
        </w:rPr>
        <w:t>4.7. В стоимость по удалению отходов включены</w:t>
      </w:r>
      <w:r>
        <w:rPr>
          <w:b/>
        </w:rPr>
        <w:t xml:space="preserve"> </w:t>
      </w:r>
      <w:r>
        <w:rPr>
          <w:sz w:val="24"/>
          <w:szCs w:val="24"/>
        </w:rPr>
        <w:t xml:space="preserve">расходы на расходный материал для хранения медицинских отходов; расходы, связанные с вывозом и обезвреживанием опасных медицинских отходов, страхование, уплату таможенных пошлин, налогов, сборов и других обязательных платежей, связанных с оказанием  услуг.        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5. ОТВЕТСТВЕННОСТЬ СТОРОН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1.  За неисполнение либо ненадлежащее исполнение принятых на себя обязательств, Стороны настоящего Договора несут ответственность в соответствии с нормами действующего Законодательства РФ.</w:t>
      </w:r>
    </w:p>
    <w:p>
      <w:pPr>
        <w:pStyle w:val="Normal"/>
        <w:jc w:val="both"/>
        <w:rPr/>
      </w:pPr>
      <w:r>
        <w:rPr>
          <w:sz w:val="24"/>
          <w:szCs w:val="24"/>
        </w:rPr>
        <w:t>5.2. Оказание Услуг не производится при отсутствии оплаты со стороны Заказчика  в  установленный настоящим Договором ср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3. В случае нарушения сроков оплаты по Договору или не возмещения затрат и (или) ущерба Исполнителю, Заказчик несет ответственность по действующему Законодательству РФ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ФОРС-МАЖОР</w:t>
      </w:r>
    </w:p>
    <w:p>
      <w:pPr>
        <w:pStyle w:val="Normal"/>
        <w:jc w:val="both"/>
        <w:rPr/>
      </w:pPr>
      <w:r>
        <w:rPr>
          <w:sz w:val="24"/>
          <w:szCs w:val="24"/>
        </w:rPr>
        <w:t>6.1. 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 (форс-мажорных обстоятельств), в частности к таким обстоятельствам относятся: забастовки, военные действия, наводнение, землетрясение, пожар и любые другие стихийные бедствия,  делающие невозможным надлежащее исполнение обязательств по Договору. Начало и конец данных обстоятельств подтверждается соответствующими нормативными актам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7. ДОПОЛНИТЕЛЬНЫЕ УСЛОВИЯ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7.1.Настоящий Договор вступает в силу с момента подписания настоящего Договора и действует до полного исполнения Сторонами своих обязательств. </w:t>
      </w:r>
    </w:p>
    <w:p>
      <w:pPr>
        <w:pStyle w:val="Normal"/>
        <w:jc w:val="both"/>
        <w:rPr/>
      </w:pPr>
      <w:r>
        <w:rPr>
          <w:sz w:val="24"/>
          <w:szCs w:val="24"/>
        </w:rPr>
        <w:t>7.2. Разногласия, возникающие между  Заказчиком и Исполнителем при заключении, изменении и расторжении настоящего Договора рассматриваются в установленном ГК РФ порядке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7.3. Все споры между Сторонами, по которым не были достигнуты соглашения,  разрешаются в Арбитражном суде Пермского края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4. Расторжение  Контракта допускается по соглашению сторон или по решению суда по основаниям, предусмотренным законодательством РФ.</w:t>
      </w:r>
    </w:p>
    <w:p>
      <w:pPr>
        <w:pStyle w:val="Normal"/>
        <w:jc w:val="both"/>
        <w:rPr/>
      </w:pPr>
      <w:r>
        <w:rPr>
          <w:sz w:val="24"/>
          <w:szCs w:val="24"/>
        </w:rPr>
        <w:t>7.5. В части, не предусмотренной настоящим Договором, Стороны руководствуются действующим законодательством РФ, а также законодательством субъекта  Федера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6. Со стороны Исполнителя для решения всех вопросов с заказчиком назначается специалис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случае если решение вопроса затягивается или специалист недоступен, вторым контактным лицом являетс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оба специалиста уполномочены подписывать все исполнительные документы по данному Контракту.</w:t>
      </w:r>
    </w:p>
    <w:p>
      <w:pPr>
        <w:pStyle w:val="Normal"/>
        <w:jc w:val="both"/>
        <w:rPr/>
      </w:pPr>
      <w:r>
        <w:rPr>
          <w:sz w:val="24"/>
          <w:szCs w:val="24"/>
        </w:rPr>
        <w:t>7.7.  Заказчик определяет контактными лицами с Исполнителем по настоящему договору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 xml:space="preserve">*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4"/>
          <w:szCs w:val="24"/>
        </w:rPr>
        <w:t>7.8.    Настоящий Договор составлен в трех идентичных экземплярах, один экземпляр - Исполнителю, два экземпляра - Заказчику. Приложение к данному Договору - Спецификация, является неотъемлемой частью Договора, подписывается Сторонам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8. ЮРИДИЧЕСКИЕ АДРЕСА И РЕКВИЗИТЫ СТОРОН</w:t>
      </w:r>
    </w:p>
    <w:p>
      <w:pPr>
        <w:pStyle w:val="Normal"/>
        <w:shd w:fill="FFFFFF" w:val="clear"/>
        <w:spacing w:lineRule="exact" w:line="274" w:before="5" w:after="0"/>
        <w:ind w:right="31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Заказчик:                                                                                                       Исполнитель: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Муниципальное Учреждение Здравоохранения          </w:t>
        <w:tab/>
        <w:tab/>
        <w:tab/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«Городская клиническая больница № 1»</w:t>
        <w:tab/>
        <w:tab/>
        <w:tab/>
        <w:tab/>
      </w:r>
    </w:p>
    <w:p>
      <w:pPr>
        <w:pStyle w:val="Normal"/>
        <w:ind w:left="4956" w:hanging="4956"/>
        <w:rPr>
          <w:sz w:val="16"/>
          <w:szCs w:val="16"/>
        </w:rPr>
      </w:pPr>
      <w:r>
        <w:rPr>
          <w:sz w:val="16"/>
          <w:szCs w:val="16"/>
        </w:rPr>
        <w:t xml:space="preserve">614090, г. Пермь, ул. Никулина, 10 </w:t>
        <w:tab/>
        <w:tab/>
      </w:r>
    </w:p>
    <w:p>
      <w:pPr>
        <w:pStyle w:val="Normal"/>
        <w:ind w:left="4956" w:hanging="4956"/>
        <w:rPr>
          <w:sz w:val="16"/>
          <w:szCs w:val="16"/>
        </w:rPr>
      </w:pPr>
      <w:r>
        <w:rPr>
          <w:sz w:val="16"/>
          <w:szCs w:val="16"/>
        </w:rPr>
        <w:t>Тел.ф. (342) 242-82-33</w:t>
        <w:tab/>
        <w:tab/>
        <w:tab/>
        <w:tab/>
        <w:tab/>
        <w:tab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Банковские реквизиты (внебюджет):</w:t>
        <w:tab/>
        <w:tab/>
        <w:tab/>
        <w:tab/>
        <w:tab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НН 5904199565 КПП 590401001 БИК 045773001</w:t>
        <w:tab/>
        <w:tab/>
        <w:tab/>
        <w:tab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олучатель: УФК по Пермскому краю</w:t>
        <w:tab/>
        <w:tab/>
        <w:tab/>
        <w:tab/>
        <w:tab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(ДФ г.Перми  лицевой счет  02920018494  МУЗ «ГКБ №1»)</w:t>
        <w:tab/>
        <w:tab/>
        <w:tab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р/с 40703810300001000001 в ГРКЦ ГУ Банка России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о Пермскому краю г.Пермь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При оплате счетов просим обратить внимание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 xml:space="preserve"> </w:t>
      </w:r>
      <w:r>
        <w:rPr>
          <w:b/>
          <w:i/>
          <w:sz w:val="16"/>
          <w:szCs w:val="16"/>
        </w:rPr>
        <w:t>на коды указанные в счете-фактур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Банковские реквизиты (бюджет)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ИНН 5904199565  КПП 590401001 ОГРН 508590400074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БИК 045773001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олучатель: УФК по Пермскому краю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(ДФ г.Перми  лицевой счет  02920018494  МУЗ «ГКБ №1»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р/с 40703810300000000006 в ГРКЦ ГУ Банка России </w:t>
      </w:r>
    </w:p>
    <w:p>
      <w:pPr>
        <w:pStyle w:val="Normal"/>
        <w:shd w:fill="FFFFFF" w:val="clear"/>
        <w:spacing w:lineRule="exact" w:line="274" w:before="5" w:after="0"/>
        <w:ind w:right="1843" w:hanging="0"/>
        <w:rPr>
          <w:sz w:val="16"/>
          <w:szCs w:val="16"/>
        </w:rPr>
      </w:pPr>
      <w:r>
        <w:rPr>
          <w:sz w:val="16"/>
          <w:szCs w:val="16"/>
        </w:rPr>
        <w:t>по Пермскому краю г.Пермь</w:t>
      </w:r>
    </w:p>
    <w:p>
      <w:pPr>
        <w:pStyle w:val="31"/>
        <w:keepNext w:val="false"/>
        <w:rPr>
          <w:bCs/>
          <w:sz w:val="20"/>
        </w:rPr>
      </w:pPr>
      <w:r>
        <w:rPr>
          <w:bCs/>
          <w:sz w:val="20"/>
        </w:rPr>
        <w:t xml:space="preserve">   </w:t>
      </w:r>
      <w:r>
        <w:rPr>
          <w:bCs/>
          <w:sz w:val="20"/>
        </w:rPr>
        <w:t>________________</w:t>
        <w:tab/>
        <w:t>Д. В. Антонов</w:t>
        <w:tab/>
        <w:tab/>
        <w:t xml:space="preserve">                                           _____________ </w:t>
      </w:r>
    </w:p>
    <w:p>
      <w:pPr>
        <w:pStyle w:val="Normal"/>
        <w:rPr/>
      </w:pPr>
      <w:r>
        <w:rPr/>
        <w:t>М.П.                                                                                                                        М.П.</w:t>
      </w:r>
    </w:p>
    <w:p>
      <w:pPr>
        <w:pStyle w:val="TextBody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TextBody"/>
        <w:jc w:val="left"/>
        <w:rPr/>
      </w:pPr>
      <w:r>
        <w:rPr>
          <w:bCs/>
          <w:sz w:val="20"/>
          <w:szCs w:val="20"/>
        </w:rPr>
        <w:t>«_____»______________2011г.</w:t>
        <w:tab/>
        <w:t xml:space="preserve">                                                                               «______» ________________ 2011г.</w:t>
      </w:r>
    </w:p>
    <w:p>
      <w:pPr>
        <w:pStyle w:val="Footer"/>
        <w:widowControl/>
        <w:rPr>
          <w:bCs/>
          <w:sz w:val="17"/>
          <w:szCs w:val="20"/>
        </w:rPr>
      </w:pPr>
      <w:r>
        <w:rPr>
          <w:bCs/>
          <w:sz w:val="17"/>
          <w:szCs w:val="20"/>
        </w:rPr>
      </w:r>
    </w:p>
    <w:p>
      <w:pPr>
        <w:pStyle w:val="Normal"/>
        <w:shd w:fill="FFFFFF" w:val="clear"/>
        <w:spacing w:lineRule="exact" w:line="274" w:before="5" w:after="0"/>
        <w:ind w:right="184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4" w:before="5" w:after="0"/>
        <w:ind w:right="184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4" w:before="5" w:after="0"/>
        <w:ind w:right="184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4" w:before="5" w:after="0"/>
        <w:ind w:left="4956" w:right="40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4" w:before="5" w:after="0"/>
        <w:ind w:left="4956" w:right="40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4" w:before="5" w:after="0"/>
        <w:ind w:left="4956" w:right="40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4" w:before="5" w:after="0"/>
        <w:ind w:left="4956" w:right="40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4" w:before="5" w:after="0"/>
        <w:ind w:left="4956" w:right="40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4" w:before="5" w:after="0"/>
        <w:ind w:left="3540" w:right="405"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4" w:before="5" w:after="0"/>
        <w:ind w:left="3540" w:right="405"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ложение к муниципальному контракту № 1</w:t>
      </w:r>
    </w:p>
    <w:p>
      <w:pPr>
        <w:pStyle w:val="Normal"/>
        <w:shd w:fill="FFFFFF" w:val="clear"/>
        <w:spacing w:lineRule="exact" w:line="274" w:before="5" w:after="0"/>
        <w:ind w:right="405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ab/>
        <w:tab/>
      </w:r>
    </w:p>
    <w:p>
      <w:pPr>
        <w:pStyle w:val="Normal"/>
        <w:shd w:fill="FFFFFF" w:val="clear"/>
        <w:spacing w:lineRule="exact" w:line="274" w:before="5" w:after="0"/>
        <w:ind w:right="40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4" w:before="5" w:after="0"/>
        <w:ind w:right="405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СПЕЦИФИКАЦИЯ</w:t>
      </w:r>
    </w:p>
    <w:p>
      <w:pPr>
        <w:pStyle w:val="Normal"/>
        <w:shd w:fill="FFFFFF" w:val="clear"/>
        <w:spacing w:lineRule="exact" w:line="274" w:before="5" w:after="0"/>
        <w:ind w:right="1843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1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1"/>
        <w:gridCol w:w="2259"/>
        <w:gridCol w:w="1100"/>
        <w:gridCol w:w="1963"/>
      </w:tblGrid>
      <w:tr>
        <w:trPr/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мета закупки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квартал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(м.куб.)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Цена (м.куб.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уги по удалению (сбору, вывозу и обезвреживанию) опасных медицинских отходов класса «А»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center" w:pos="5089" w:leader="none"/>
        </w:tabs>
        <w:spacing w:lineRule="exact" w:line="274"/>
        <w:ind w:left="5" w:right="3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center" w:pos="5089" w:leader="none"/>
        </w:tabs>
        <w:spacing w:lineRule="exact" w:line="274"/>
        <w:ind w:left="5" w:right="3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center" w:pos="5089" w:leader="none"/>
        </w:tabs>
        <w:spacing w:lineRule="exact" w:line="274"/>
        <w:ind w:left="5" w:right="3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center" w:pos="5089" w:leader="none"/>
        </w:tabs>
        <w:spacing w:lineRule="exact" w:line="274"/>
        <w:ind w:left="5" w:right="3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center" w:pos="5089" w:leader="none"/>
        </w:tabs>
        <w:spacing w:lineRule="exact" w:line="274"/>
        <w:ind w:left="5" w:right="3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4" w:before="5" w:after="0"/>
        <w:ind w:right="184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4" w:before="5" w:after="0"/>
        <w:ind w:right="184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КАЗЧИК:                                                                                     ИСПОЛНИТЕЛЬ:</w:t>
      </w:r>
    </w:p>
    <w:p>
      <w:pPr>
        <w:pStyle w:val="Normal"/>
        <w:shd w:fill="FFFFFF" w:val="clear"/>
        <w:spacing w:lineRule="exact" w:line="274" w:before="5" w:after="0"/>
        <w:ind w:right="184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4" w:before="5" w:after="0"/>
        <w:ind w:right="40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________________/ Д.В.Антонов/                                       _____________/ /                            </w:t>
      </w:r>
    </w:p>
    <w:p>
      <w:pPr>
        <w:pStyle w:val="Normal"/>
        <w:shd w:fill="FFFFFF" w:val="clear"/>
        <w:spacing w:lineRule="exact" w:line="274" w:before="5" w:after="0"/>
        <w:ind w:right="40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center" w:pos="5089" w:leader="none"/>
        </w:tabs>
        <w:spacing w:lineRule="exact" w:line="274"/>
        <w:ind w:left="5" w:right="31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footerReference w:type="default" r:id="rId2"/>
      <w:type w:val="nextPage"/>
      <w:pgSz w:w="11906" w:h="16838"/>
      <w:pgMar w:left="1134" w:right="567" w:gutter="0" w:header="0" w:top="567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basedOn w:val="Style14"/>
    <w:qFormat/>
    <w:rPr>
      <w:sz w:val="28"/>
      <w:szCs w:val="24"/>
    </w:rPr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24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аголовок 31"/>
    <w:basedOn w:val="Normal"/>
    <w:next w:val="Normal"/>
    <w:qFormat/>
    <w:pPr>
      <w:keepNext w:val="true"/>
      <w:widowControl/>
      <w:autoSpaceDE w:val="true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1T07:51:00Z</dcterms:created>
  <dc:creator>Экономист</dc:creator>
  <dc:description/>
  <cp:keywords/>
  <dc:language>en-US</dc:language>
  <cp:lastModifiedBy>grichina</cp:lastModifiedBy>
  <cp:lastPrinted>2011-01-05T15:12:00Z</cp:lastPrinted>
  <dcterms:modified xsi:type="dcterms:W3CDTF">2011-04-05T02:19:00Z</dcterms:modified>
  <cp:revision>84</cp:revision>
  <dc:subject/>
  <dc:title>МУНИЦИПАЛЬНЫЙ КОНТРАКТ №</dc:title>
</cp:coreProperties>
</file>