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05 апре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оставка продуктов питания (хлеб) у субъектов малого предпринимательства; </w:t>
      </w:r>
      <w:r>
        <w:rPr>
          <w:b/>
          <w:bCs/>
          <w:sz w:val="22"/>
          <w:szCs w:val="22"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продуктов питания (хлеб) у субъектов малого предпринимательства» </w:t>
        <w:br/>
        <w:t>Начальная (максимальная) цена контракта (с указанием валюты): 146 079,25 (сто сорок шесть тысяч семьдесят девять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/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19011000007 от 25.03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Гормащук Юлия Владими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Золотарева Юлия Виталье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Лобанова Тамара Викто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 комиссии: </w:t>
      </w:r>
      <w:r>
        <w:rPr>
          <w:sz w:val="22"/>
          <w:szCs w:val="22"/>
        </w:rPr>
        <w:br/>
        <w:t>Швецова Екатерина Леонид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7 (семь) из 12 (двенадца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5.04.2011 по адресу: Пермский край, г. Пермь, ул. Писарева, 56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Хлебный до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Окулова, 73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"Добрянка-хлеб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Добрянка, ул. Пушкина,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14010346, КПП 591401001 ОАО "Добрянка-хлеб" (Адрес: 618740, Пермский край, Добрянка, ул. Пушкина, 22).</w:t>
        <w:br/>
        <w:t xml:space="preserve">Предложение о цене контракта: 91 325,94 (девяносто одна тысяча триста двадцать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218205, КПП 590201001 ООО "Хлебный дом" (Адрес: 614990, г. Пермь, ул. Окулова, 73А).</w:t>
        <w:br/>
        <w:t xml:space="preserve">Предложение о цене контракта: 95 619,08 (девяносто пять тысяч шестьсот девят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обанова Тамар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"МСЧ № 7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5.04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05.04.2011 №035630001901100000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хлеб) у субъектов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7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8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05.04.2011 №035630001901100000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хлеб) у субъектов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46 079,25 (сто сорок шесть тысяч сем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Хлебный дом" , ИНН 5902218205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Окулова, 73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Хлеб пшеничный: ГОСТ 52462-2005, Хлеб ржано-пшеничный: ГОСТ 26983-86</w:t>
              <w:br/>
              <w:t>Сведения о включенных или не включенных расходах в цену товара, работы, услуги: Цена контракта включает все налоги, пошлины, сборы и другие обязательные платежи, выплаченные или подлежащие выплате, оплату транспортных расходов, разгрузки, страхования и прочих расходов, связанных с поставкой хлеба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Добрянка-хлеб" , ИНН 5914010346, КПП 591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Добрянка, ул. Пушкина,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Хлеб белый "обыкновенный": ГОСТ Р 52462-2005. Хлеб дарницкий формовой: ГОСТ 26983-86</w:t>
              <w:br/>
              <w:t>Сведения о включенных или не включенных расходах в цену товара, работы, услуги: 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05.04.2011 №035630001901100000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хлеб) у субъектов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18205, КПП 590201001, ООО "Хлебный д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14010346, КПП 591401001, ОАО "Добрянка-хлеб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05.04.2011 №035630001901100000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хлеб) у субъектов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Хлебный д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619,08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Добрянка-хлеб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325,9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9:00Z</dcterms:created>
  <dc:creator>user</dc:creator>
  <dc:description/>
  <cp:keywords/>
  <dc:language>en-US</dc:language>
  <cp:lastModifiedBy>user</cp:lastModifiedBy>
  <dcterms:modified xsi:type="dcterms:W3CDTF">2011-04-05T06:42:00Z</dcterms:modified>
  <cp:revision>3</cp:revision>
  <dc:subject/>
  <dc:title>Протокол №0356300019011000007-1</dc:title>
</cp:coreProperties>
</file>