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1901100000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5 апреля 2011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. Наименование и способ размещения заказа: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оставка продуктов питания (рыба свежемороженая) у субъектов малого предпринимательства; </w:t>
      </w:r>
      <w:r>
        <w:rPr>
          <w:b/>
          <w:bCs/>
          <w:sz w:val="22"/>
          <w:szCs w:val="22"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2. Заказчи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"Медсанчасть № 7" (ИНН 5907001781, КПП 590701001)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3. Предмет контракта:</w:t>
      </w:r>
    </w:p>
    <w:p>
      <w:pPr>
        <w:pStyle w:val="Offset251"/>
        <w:spacing w:before="280" w:after="240"/>
        <w:rPr>
          <w:sz w:val="22"/>
          <w:szCs w:val="22"/>
        </w:rPr>
      </w:pPr>
      <w:r>
        <w:rPr>
          <w:sz w:val="22"/>
          <w:szCs w:val="22"/>
        </w:rPr>
        <w:t xml:space="preserve">«Поставка продуктов питания (рыба свежемороженая) у субъектов малого предпринимательства» </w:t>
        <w:br/>
        <w:t>Начальная (максимальная) цена контракта (с указанием валюты): 129 730,00 (сто двадцать девять тысяч семьсот тридцать) Российский рубль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4. Извещение о проведении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19011000009 от 25.03.2011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5. Сведения о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Председатель комиссии: </w:t>
      </w:r>
      <w:r>
        <w:rPr>
          <w:sz w:val="22"/>
          <w:szCs w:val="22"/>
        </w:rPr>
        <w:br/>
        <w:t>Гормащук Юлия Владими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Балакирева Виктория Вениамин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Золотарева Юлия Виталье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Колодкин Сергей Вениаминович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Лобанова Тамара Виктор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Член комиссии: </w:t>
      </w:r>
      <w:r>
        <w:rPr>
          <w:sz w:val="22"/>
          <w:szCs w:val="22"/>
        </w:rPr>
        <w:br/>
        <w:t>Праведникова Ирина МИхайловна</w:t>
      </w:r>
    </w:p>
    <w:p>
      <w:pPr>
        <w:pStyle w:val="Offset251"/>
        <w:rPr/>
      </w:pPr>
      <w:r>
        <w:rPr>
          <w:b/>
          <w:bCs/>
          <w:sz w:val="22"/>
          <w:szCs w:val="22"/>
        </w:rPr>
        <w:t xml:space="preserve">Секретарь комиссии: </w:t>
      </w:r>
      <w:r>
        <w:rPr>
          <w:sz w:val="22"/>
          <w:szCs w:val="22"/>
        </w:rPr>
        <w:br/>
        <w:t>Швецова Екатерина Леонидовн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7 (семь) из 12 (двенадцать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6. Процедура рассмотрения и оценки котировочных зая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5.04.2011 по адресу: Пермский край, г. Пермь, ул. Писарева, 56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7. Котировочные заявк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5 (пять) шт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ухов Борис Леонидович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банова Наталья Викторо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"Торговый дом "Созвезди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сивая Галина Николаевна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11015036, КПП Теплоухов Борис Леонидович (Адрес: 614007, Пермский край, г. Пермь, ул. Революции, д.12, кв. 36).</w:t>
        <w:br/>
        <w:t xml:space="preserve">Предложение о цене контракта: 115 094,90 (сто пятнадцать тысяч девяносто четыре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4</w:t>
        <w:br/>
        <w:t>ИНН 5904143481, КПП 590401001 ООО "Торговый дом "Созвездие" (Адрес: 614990, г. Пермь, ул. Куйбышева, 128).</w:t>
        <w:br/>
        <w:t xml:space="preserve">Предложение о цене контракта: 115 889,50 (сто пятнадцать тысяч восемьсот восемьдесят дев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Гормащук Юлия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Балакирева Виктория Вениами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Золотарева Юлия Витал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Колодкин Сергей Вениами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Лобанова Тамара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Праведникова Ирина МИхай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/Швецова Екатерина Леонид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представитель МУЗ "МСЧ № 7"</w:t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987"/>
            </w:tblGrid>
            <w:tr>
              <w:trPr/>
              <w:tc>
                <w:tcPr>
                  <w:tcW w:w="698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8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05.04.2011) 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от 05.04.2011 №035630001901100000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УРНАЛ РЕГИСТРАЦИИ ПОСТУПЛЕНИЯ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рыба свежемороженая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"/>
        <w:gridCol w:w="1905"/>
        <w:gridCol w:w="1905"/>
        <w:gridCol w:w="2567"/>
        <w:gridCol w:w="2582"/>
      </w:tblGrid>
      <w:tr>
        <w:trPr/>
        <w:tc>
          <w:tcPr>
            <w:tcW w:w="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19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58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40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:18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48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2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4.2011</w:t>
            </w:r>
          </w:p>
        </w:tc>
        <w:tc>
          <w:tcPr>
            <w:tcW w:w="190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55</w:t>
            </w:r>
          </w:p>
        </w:tc>
        <w:tc>
          <w:tcPr>
            <w:tcW w:w="2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8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от 05.04.2011 №035630001901100000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рыба свежемороженая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>Начальная (максимальная) цена контракта (с указанием валюты): 129 730,00 (сто двадцать девять тысяч сем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3"/>
        <w:gridCol w:w="478"/>
        <w:gridCol w:w="25"/>
        <w:gridCol w:w="520"/>
        <w:gridCol w:w="165"/>
      </w:tblGrid>
      <w:tr>
        <w:trPr/>
        <w:tc>
          <w:tcPr>
            <w:tcW w:w="683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ять)</w:t>
            </w:r>
          </w:p>
        </w:tc>
        <w:tc>
          <w:tcPr>
            <w:tcW w:w="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68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ухов Борис Леонидович , ИНН 590411015036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Пермский край, г. Пермь, ул. Революции, д.12, кв. 3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Терпуг свежемороженый: ГОСТ 1168-86, ГОСТ 20057-96, горбуша свежемороженая: ГОСТ 1168-86, ГОСТ 20057-96</w:t>
              <w:br/>
              <w:t>Сведения о включенных или не включенных расходах в цену товара, работы, услуги: Цена товар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рибанова Наталья Викторовна , ИНН 590400481660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9-33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 соответствии со спецификацией (Приложение № 1)</w:t>
              <w:br/>
              <w:t>Сведения о включенных или не включенных расходах в цену товара, работы, услуги: 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00, г. 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товар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Созвездие" , ИНН 590414348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 Пермь, ул. Куйбышева, 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Терпуг с/м-ГОСТ 20057-96, ГОСТ 1168-86 Горбуша с/м - ГОСТ 20057-96, ГОСТ 1168-86 </w:t>
              <w:br/>
              <w:t>Сведения о включенных или не включенных расходах в цену товара, работы, услуги: Цена контракта включает в себя все затраты на товар, доставку, погрузочно-разгрузочные работы, включая налог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сивая Галина Николаевна , ИНН 590800552019, КПП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Терпуг свежемороженый ГОСТ 1168-86, ГОСТ 20057-96 Горбуша свежемороженая ГОСТ 1168-86, ГОСТ 20057-96 </w:t>
              <w:br/>
              <w:t>Сведения о включенных или не включенных расходах в цену товара, работы, услуги: Цена включает в себя затраты на товар, доставку, погрузочно-разгрузочные работы, включая налоги, сборы и иные платежи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от 05.04.2011 №035630001901100000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РЕШЕНИИ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рыба свежемороженая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015036, КПП , 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00481660, КПП , 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43481, КПП 590401001, 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0552019, КПП , 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от 05.04.2011 №0356300019011000009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ЩИЕ РЕЗУЛЬТАТЫ ПРОВЕДЕНИЯ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  <w:t>Предмет контракта: Поставка продуктов питания (рыба свежемороженая) у субъектов малого предпринима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ухов Борис Леонид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094,9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банова Наталья Викторо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8 23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9 098,6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5 889,5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сивая Галина Никола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0 507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6:53:00Z</dcterms:created>
  <dc:creator>user</dc:creator>
  <dc:description/>
  <cp:keywords/>
  <dc:language>en-US</dc:language>
  <cp:lastModifiedBy>user</cp:lastModifiedBy>
  <dcterms:modified xsi:type="dcterms:W3CDTF">2011-04-05T06:54:00Z</dcterms:modified>
  <cp:revision>2</cp:revision>
  <dc:subject/>
  <dc:title>Протокол №0356300019011000009-1</dc:title>
</cp:coreProperties>
</file>