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22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олока и молочных продуктов) для Муниципального дошкольного образовательного учреждения "Детский сад № 97" г. Перми на май, июнь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9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ул. Адмирала Ушакова, дом 2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ул. Адмирала Ушакова, дом 28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ул. Адмирала Ушакова, дом 2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etisad16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5049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5049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аздникова Вер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олока и молочных продуктов) для Муниципального дошкольного образовательного учреждения "Детский сад № 97" г. Перми на май, июнь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8 49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110 Молоко питьевое (цельное)</w:t>
              <w:br/>
              <w:t>1520123 Йогурт</w:t>
              <w:br/>
              <w:t>1520124 Ряженка</w:t>
              <w:br/>
              <w:t>1520125 Кефир</w:t>
              <w:br/>
              <w:t>1520162 Сметана 15% жирности</w:t>
              <w:br/>
              <w:t>1520200 Творог жирный</w:t>
              <w:br/>
              <w:t>1520300 Молоко коровье цельное сухое</w:t>
              <w:br/>
              <w:t>1520501 Масло сливочное коровье несоленое</w:t>
              <w:br/>
              <w:t>1520520 Сыры жирные крупные (сычужные твердые)</w:t>
              <w:br/>
              <w:t>1520700 Молоко сгущ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я №1 (спецификация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г. Пермь, ул. Адмирала Ушакова, дом 28а, - Российская Федерация, 614023, Пермский край, г. Пермь, ул. Сокольск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5.2011 по 30.06.2011, ежедневно, по заявкам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а на основании счета, товарной накладной 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г. Пермь, ул. Сокольск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5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4:50:00Z</dcterms:created>
  <dc:creator>Владелец</dc:creator>
  <dc:description/>
  <cp:keywords/>
  <dc:language>en-US</dc:language>
  <cp:lastModifiedBy>Владелец</cp:lastModifiedBy>
  <dcterms:modified xsi:type="dcterms:W3CDTF">2011-04-05T04:51:00Z</dcterms:modified>
  <cp:revision>3</cp:revision>
  <dc:subject/>
  <dc:title/>
</cp:coreProperties>
</file>