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22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ей) для Муниципального дошкольного образовательного учреждения "Детский сад № 97" г. Перми на май, июнь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Адмирала Ушакова, дом 2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isad16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здникова Вер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ей) для Муниципального дошкольного образовательного учреждения "Детский сад № 97" г. Перми на май, июнь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1 6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3262 Овощи квашеные</w:t>
              <w:br/>
              <w:t>1513531 Картофель</w:t>
              <w:br/>
              <w:t>1513532 Лук</w:t>
              <w:br/>
              <w:t>1513533 Чеснок</w:t>
              <w:br/>
              <w:t>1513534 Корнеплоды</w:t>
              <w:br/>
              <w:t>1513538 Капус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г. Пермь, ул. Адмирала Ушакова, дом 28а, - Российская Федерация, 614023, Пермский край, г. Пермь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5.2011 по 30.06.2011, три раза в недел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г. Пермь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5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2:00Z</dcterms:created>
  <dc:creator>Владелец</dc:creator>
  <dc:description/>
  <cp:keywords/>
  <dc:language>en-US</dc:language>
  <cp:lastModifiedBy>Владелец</cp:lastModifiedBy>
  <dcterms:modified xsi:type="dcterms:W3CDTF">2011-04-05T04:52:00Z</dcterms:modified>
  <cp:revision>3</cp:revision>
  <dc:subject/>
  <dc:title/>
</cp:coreProperties>
</file>