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контракт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108 Услуги в системе инвентаризации служебных и основных строений с пристройками по установленным форм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, в объеме - 14286,0 кв.м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( по заявкам Заказчи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Исполнителя по каждому объекту устанавливается с даты получения Исполнителем заявки Заказчика. Все работы должны быть закончены не позднее 03.10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 предварительной оплаты, безналичным перечислением денежных средств на расчетный счет Исполнителя в течение 10 (десяти) банковских дней со дня предоставления оформленных в установленном порядке документов: счета, счета-фактуры, акта сдачи-приемки выполненных работ. При этом оплата осуществляется в пределах цены контракта за фактически проинвентаризированную площадь, исходя из стоим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ой инвентаризации, офомления технической документации и постановки на государственный учет 1 (одного) квадратного метра Объекта, определяемой как частное от деления цены контракта на 14286,00 (четырнадцать тысяч двести восемьдесят шесть) кв. м. Оплата по муниципальному контракту, являющемуся приложением к извещению, производится на счет Исполнителя, указанный в контракте. Оплата по муниципальному контракт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9900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5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38:00Z</dcterms:created>
  <dc:creator>SamLab.ws</dc:creator>
  <dc:description/>
  <cp:keywords/>
  <dc:language>en-US</dc:language>
  <cp:lastModifiedBy>SamLab.ws</cp:lastModifiedBy>
  <cp:lastPrinted>2011-04-05T09:42:00Z</cp:lastPrinted>
  <dcterms:modified xsi:type="dcterms:W3CDTF">2011-04-05T05:43:00Z</dcterms:modified>
  <cp:revision>3</cp:revision>
  <dc:subject/>
  <dc:title/>
</cp:coreProperties>
</file>