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14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4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фрукты) для МУЗ "Городская больница №21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фрукты) для МУЗ "Городская больница №21"» </w:t>
        <w:br/>
        <w:t>Начальная (максимальная) цена контракта (с указанием валюты): 493 000,00 (четыреста девяносто три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14 от 23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7 (семь) из 9 (дев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Лидия Андрее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Пермский район, д. Песьянка, ул. Мелиораторов, 10-51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Дельта-Омега"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аньшина, 4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84530, КПП 590301001 ООО "Дельта-Омега" (Адрес: 614068, г. Пермь, ул. Даньшина, 4).</w:t>
        <w:br/>
        <w:t xml:space="preserve">Предложение о цене контракта: 465 800,00 (четыреста шестьдесят пять тысяч во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0552019, Спесивая Галина Николаевна (Адрес: 614023, г. Пермь, ул. Запольская, 18).</w:t>
        <w:br/>
        <w:t xml:space="preserve">Предложение о цене контракта: 481 950,00 (четыреста восемьдесят одна тысяча девятьсот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сим Юрьевич Мезенце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4.2011 №0356300001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фрукты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7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4.2011 №0356300001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фрукты) для МУЗ "Городская больница №2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3 000,00 (четыреста девяносто три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Лидия Андрее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Пермский район, д. Песьянка, ул. Мелиораторов, 10-51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Яблоки: ГОСТ Р 50528-93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Яблоки: ГОСТ Р 50528-93-8500 кг</w:t>
              <w:br/>
              <w:t>Сведения о включенных или не включенных расходах в цену товара, работы, услуги: Цена контакта включает в себя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Дельта-Омега" , ИНН 5903084530, КПП 5903010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аньшина, 4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Яблоки: ГОСТ Р 50528-93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4.2011 №0356300001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фрукты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Лидия Андрее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530, КПП 590301001, ООО "Дельта-Омега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4.2011 №0356300001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фрукты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Лидия Андрее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 000,0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 950,0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Дельта-Омега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 800,0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23:00Z</dcterms:created>
  <dc:creator>kvi</dc:creator>
  <dc:description/>
  <dc:language>en-US</dc:language>
  <cp:lastModifiedBy>kvi</cp:lastModifiedBy>
  <dcterms:modified xsi:type="dcterms:W3CDTF">2011-04-04T05:23:00Z</dcterms:modified>
  <cp:revision>1</cp:revision>
  <dc:subject/>
  <dc:title>Протокол №0356300001011000014-1</dc:title>
</cp:coreProperties>
</file>