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16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4 апрел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для МУЗ "Городская больница №21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для МУЗ "Городская больница №21"» </w:t>
        <w:br/>
        <w:t>Начальная (максимальная) цена контракта (с указанием валюты): 194 610,00 (сто девяносто четыре тысячи шестьсот десять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16 от 23.03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7 (семь) из 9 (дев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1015036, Теплоухов Борис Леонидович (Адрес: 614007, г. Пермь, ул. Революции, 12-36).</w:t>
        <w:br/>
        <w:t xml:space="preserve">Предложение о цене контракта: 188 502,00 (сто восемьдесят восемь тысяч пятьсот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0552019, Спесивая Галина Николаевна (Адрес: 614023, г. Пермь, ул. Запольская, 18).</w:t>
        <w:br/>
        <w:t xml:space="preserve">Предложение о цене контракта: 191 439,00 (сто девяносто одна тысяча четыреста тридцать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4.2011 №0356300001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4.2011 №0356300001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4 610,00 (сто девяносто четыре тысячи шестьсот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ахар-песок ГОСТ 21-94-3350 кг Печенье (сахарное) ГОСТ 24901-89-510 кг Печенье (затяжное) ГОСТ 24901-89-510 кг </w:t>
              <w:br/>
              <w:t>Сведения о включенных или не включенных расходах в цену товара, работы, услуги: Цена контакта включает в себя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ахар-песок ГОСТ 21-94 Печенье (сахарное) ГОСТ 24901-89 Печенье (затяжное) ГОСТ 24901-89 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4.2011 №0356300001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4.2011 №0356300001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 439,00 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502,00 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30:00Z</dcterms:created>
  <dc:creator>kvi</dc:creator>
  <dc:description/>
  <dc:language>en-US</dc:language>
  <cp:lastModifiedBy>kvi</cp:lastModifiedBy>
  <dcterms:modified xsi:type="dcterms:W3CDTF">2011-04-04T04:30:00Z</dcterms:modified>
  <cp:revision>1</cp:revision>
  <dc:subject/>
  <dc:title>Протокол №0356300001011000016-1</dc:title>
</cp:coreProperties>
</file>