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ротокол №035630005671100007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05 апреля 2011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вка препаратов для лечения инфекционных заболеваний для МУЗ "МСЧ № 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оставка препаратов для лечения инфекционных заболеваний для МУЗ "МСЧ № 9"» </w:t>
        <w:br/>
        <w:t>Начальная (максимальная) цена контракта (с указанием валюты): 154 374,10 (сто пятьдесят четыре тысячи триста семьдесят четыре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076 от 28.03.2011).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Микова Людмила Леонидо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Верхозина Наталья Евгенье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Коновалов Константин Рудольфович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Брюханова Татьяна Габасовна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05.04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Рифарм 59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990, г. Пермь, ул. Шоссе Космонавтов, д.111, корп.1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Аурум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00, г.Пермь, ул. Василия Каменского, д.2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5274536, КПП 590501001 ООО "Рифарм 59" (Адрес: 614990, г. Пермь, ул. Шоссе Космонавтов, д.111, корп.10).</w:t>
        <w:br/>
        <w:t xml:space="preserve">Предложение о цене контракта: 135 997,10 (сто тридцать пять тысяч девятьсот девяносто сем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74095, КПП 590401001 ООО "Аурум" (Адрес: 614000, г.Пермь, ул. Василия Каменского, д.26).</w:t>
        <w:br/>
        <w:t xml:space="preserve">Предложение о цене контракта: 140 725,00 (сто сорок тысяч семьсот двадцать п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26"/>
        <w:gridCol w:w="12"/>
        <w:gridCol w:w="6964"/>
        <w:gridCol w:w="5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Микова Людмила Леонидо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Верхозина Наталья Евгенье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Брюханова Татьяна Габасовна/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697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8" w:type="dxa"/>
                <w:left w:w="68" w:type="dxa"/>
                <w:bottom w:w="68" w:type="dxa"/>
                <w:right w:w="68" w:type="dxa"/>
              </w:tblCellMar>
            </w:tblPr>
            <w:tblGrid>
              <w:gridCol w:w="6946"/>
            </w:tblGrid>
            <w:tr>
              <w:trPr/>
              <w:tc>
                <w:tcPr>
                  <w:tcW w:w="69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46" w:type="dxa"/>
                  <w:tcBorders/>
                  <w:tcMar>
                    <w:top w:w="0" w:type="dxa"/>
                    <w:left w:w="0" w:type="dxa"/>
                    <w:bottom w:w="0" w:type="dxa"/>
                    <w:right w:w="679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05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05.04.2011 №035630005671100007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препаратов для лечения инфекционных заболеваний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:31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:4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05.04.2011 №035630005671100007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препаратов для лечения инфекционных заболеваний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154 374,10 (сто пятьдесят четыре тысячи триста сем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ифарм 59" , ИНН 5905274536, КПП 5905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990, г. Пермь, ул. Шоссе Космонавтов, д.111, корп.1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Аурум" , ИНН 5904174095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00, г.Пермь, ул. Василия Каменского, д.2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05.04.2011 №035630005671100007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препаратов для лечения инфекционных заболеваний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5274536, КПП 590501001, ООО "Рифарм 59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174095, КПП 590401001, ООО "Ауру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05.04.2011 №035630005671100007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препаратов для лечения инфекционных заболеваний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ифарм 59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5 997,1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Ауру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0 72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3:38:00Z</dcterms:created>
  <dc:creator>Пользователь</dc:creator>
  <dc:description/>
  <cp:keywords/>
  <dc:language>en-US</dc:language>
  <cp:lastModifiedBy>Пользователь</cp:lastModifiedBy>
  <dcterms:modified xsi:type="dcterms:W3CDTF">2011-04-05T03:42:00Z</dcterms:modified>
  <cp:revision>1</cp:revision>
  <dc:subject/>
  <dc:title/>
</cp:coreProperties>
</file>