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56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.04.2011  09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М.Н.Викторова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5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энтерального питания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энтерального питания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667 260.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551.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расоткина С. А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6, Пермский край, Пермь, ул. Мира, д.66 "Б" - 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551.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ирма ЕВРОСЕРВИ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121357, Москва г, ул.ул. Вересаева, д.д.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88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Р-Фарм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117105, Москва г, ул.Нагорный проезд, д.12 стр.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расоткина С. 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ирма ЕВРО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Р-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расоткина С. 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6, Пермский край, Пермь, ул. Мира, д.66 "Б"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551.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ирма ЕВРО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121357, Москва г, ул.ул. Вересаева, д.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551.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Р-Фар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117105, Москва г, ул.Нагорный проезд, д.12 ст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88.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расоткина С. А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0 551,8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%, что составляет 46708,2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Коновалов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Н.Виктор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И.Бел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51:00Z</dcterms:created>
  <dc:creator>Специалист</dc:creator>
  <dc:description/>
  <cp:keywords/>
  <dc:language>en-US</dc:language>
  <cp:lastModifiedBy>Маркетолог 3</cp:lastModifiedBy>
  <cp:lastPrinted>2011-03-25T16:18:00Z</cp:lastPrinted>
  <dcterms:modified xsi:type="dcterms:W3CDTF">2011-04-05T03:51:00Z</dcterms:modified>
  <cp:revision>3</cp:revision>
  <dc:subject/>
  <dc:title>Протокол №</dc:title>
</cp:coreProperties>
</file>