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Протокол-</w:t>
      </w:r>
      <w:r>
        <w:rPr>
          <w:b/>
          <w:sz w:val="20"/>
          <w:szCs w:val="20"/>
        </w:rPr>
        <w:t>0356300056711000070-1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380"/>
      </w:tblGrid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рассмотрения заявок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990, г. Пермь, ул. Братьев Игнатовых, 2, МУЗ «МСЧ № 9», отдел закупок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рассмотрения заявок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.04.2011    09:00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мисси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ind w:left="0" w:firstLine="3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по закупке медикаментов, изделий медицинского назначения, расходных материалов, реактивов, дезинфицирующих средств </w:t>
            </w:r>
            <w:r>
              <w:rPr>
                <w:bCs/>
                <w:sz w:val="20"/>
                <w:szCs w:val="20"/>
              </w:rPr>
              <w:t>в следующем состав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ствующий, выбран из числа членов комиссии – Л.Л.Мик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Р.Коновалов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.Е.Верхозина                                                                             Секретарь комиссии – Т.Г.Брюханова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утствуют 4 из 6 членов единой комиссии. Кворум для принятия решений имеется.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(код)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6300056711000070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фармацевтических препаратов для                                 МУЗ "МСЧ № 9"                                 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.03.20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0"/>
          <w:szCs w:val="20"/>
          <w:u w:val="single"/>
        </w:rPr>
      </w:pPr>
      <w:r>
        <w:rPr>
          <w:b/>
          <w:bCs/>
          <w:caps/>
          <w:sz w:val="20"/>
          <w:szCs w:val="20"/>
          <w:u w:val="single"/>
        </w:rPr>
        <w:t>Сведения о поступивших заявках на участие в ОТКРЫТОМ аукционе в электронной форме: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360"/>
      </w:tblGrid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гражданско-правового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авка фармацевтических препаратов для                                 МУЗ "МСЧ № 9"                                 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 xml:space="preserve">Начальная (максимальная) цена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 917 270,72</w:t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>рублей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>Сведения о предоставляемых преимуществах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редоставляются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л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озван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ЕШЕНИЕ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Допустить к участию в открытом аукционе в электронной форме и признать участниками открытого аукциона в электронной форме следующих участников размещения заказа, подавших заявку на участие в аукционе</w:t>
      </w:r>
      <w:r>
        <w:rPr/>
        <w:t>:</w:t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022"/>
        <w:gridCol w:w="255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и голосования членов комисс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ва Л.Л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 К.Р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озина Н.Е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ханова Т.Г.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ва Л.Л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 К.Р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озина Н.Е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ханова Т.Г. – «За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283"/>
        <w:gridCol w:w="2410"/>
        <w:gridCol w:w="339"/>
        <w:gridCol w:w="2732"/>
      </w:tblGrid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sz w:val="20"/>
                <w:szCs w:val="20"/>
              </w:rPr>
              <w:t>Председательствующий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Л.Мик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Р.Коновалов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Е.Верхозин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Г.Брюханова</w:t>
            </w:r>
          </w:p>
        </w:tc>
      </w:tr>
    </w:tbl>
    <w:p>
      <w:pPr>
        <w:pStyle w:val="Normal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Текст Знак"/>
    <w:basedOn w:val="Style13"/>
    <w:qFormat/>
    <w:rPr>
      <w:rFonts w:ascii="Consolas" w:hAnsi="Consolas" w:eastAsia="Calibri" w:cs="Times New Roman"/>
      <w:sz w:val="21"/>
      <w:szCs w:val="21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5:51:00Z</dcterms:created>
  <dc:creator>l_1001b</dc:creator>
  <dc:description/>
  <cp:keywords/>
  <dc:language>en-US</dc:language>
  <cp:lastModifiedBy>Маркетолог 1</cp:lastModifiedBy>
  <cp:lastPrinted>2011-04-05T12:03:00Z</cp:lastPrinted>
  <dcterms:modified xsi:type="dcterms:W3CDTF">2011-04-05T06:04:00Z</dcterms:modified>
  <cp:revision>3</cp:revision>
  <dc:subject/>
  <dc:title>Протокол №785085/1</dc:title>
</cp:coreProperties>
</file>