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редств, влияющих на процессы обмен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гормоны и средства, влияющие на эндокринную систем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4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редств, влияющих на процессы обмена (гормоны и средства, влияющие на эндокринную систему) для  МУЗ «Городская клиниче</w:t>
      </w:r>
      <w:r>
        <w:rPr>
          <w:bCs/>
          <w:sz w:val="22"/>
          <w:szCs w:val="22"/>
        </w:rPr>
        <w:t>ская больница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гормоны и средства, влияющие на эндокринную систему)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59 416 (Сто пятьдесят девять тысяч четыреста шестнадца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19 от 18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, извещение №2ЭА от 18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1.04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1.04.2011 07:24:3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откина Светла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ЗАО фирма «Центр Внедрения «Протек»»</w:t>
      </w:r>
      <w:r>
        <w:rPr/>
        <w:t xml:space="preserve"> с правом заключения гражданско-правового договора на поставку средств, влияющих на процессы обмена (гормоны и средства, влияющие на эндокринную систему)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118 764 (Сто восемнадцать тысяч семьсот шестьдесят четыре) рубля 92 копейки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4-05T10:54:00Z</cp:lastPrinted>
  <dcterms:modified xsi:type="dcterms:W3CDTF">2011-04-05T04:56:00Z</dcterms:modified>
  <cp:revision>44</cp:revision>
  <dc:subject/>
  <dc:title>ПРОТОКОЛ № 91А/__/__ </dc:title>
</cp:coreProperties>
</file>