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 3</w:t>
      </w:r>
      <w:r>
        <w:rPr>
          <w:b/>
          <w:sz w:val="28"/>
          <w:szCs w:val="28"/>
        </w:rPr>
        <w:t>ЭА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оставку средств, влияющих на процессы обмен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(лекарственные средства из разных групп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клиническая больница №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 xml:space="preserve">       04 апреля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КБ №3» (далее –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средств, влияющих на процессы обмена (лекарственные средства из разных групп) для  М</w:t>
      </w:r>
      <w:r>
        <w:rPr>
          <w:bCs/>
          <w:sz w:val="22"/>
          <w:szCs w:val="22"/>
        </w:rPr>
        <w:t>УЗ «Городская клиническая больница №3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                    Селиванова Р.В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Заморяхина Я.Н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ab/>
        <w:tab/>
        <w:t>Татаринова Е.П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Бутенко Л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                                              Гилева Е.Г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средств, влияющих на процессы обмена (лекарственные средства из разных групп) для муниципального учреждения здравоохранения «Городская клиническая больница №3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60 405 (Шестьдесят тысяч четыреста пять) рублей 0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Извещение №</w:t>
      </w:r>
      <w:r>
        <w:rPr/>
        <w:t xml:space="preserve"> </w:t>
      </w:r>
      <w:r>
        <w:rPr>
          <w:sz w:val="22"/>
          <w:szCs w:val="22"/>
        </w:rPr>
        <w:t xml:space="preserve">0356300026011000018 от 18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8.03.2011 одновременно с документацией об аукционе, извещение №3ЭА от 18.03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8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01.04.2011 10:00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01.04.2011 10:29:31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/>
        <w:t>Единая комиссия рассмотрела вторые части заявок на участие в открытом аукционе в электронной форме в соответствии со статьё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  <w:t xml:space="preserve">Единая комиссия приняла следующее решение о соответствии заявок требованиям документации об аукционе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97"/>
        <w:gridCol w:w="2166"/>
        <w:gridCol w:w="2002"/>
        <w:gridCol w:w="1981"/>
        <w:gridCol w:w="2183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решение комиссии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оответствии заявки документации об аукционе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фирма «Центр Внедрения «Протек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енко Л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Пермфармация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енко Л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Рифарм 59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енко Л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</w:rPr>
        <w:t xml:space="preserve">В </w:t>
      </w:r>
      <w:r>
        <w:rPr/>
        <w:t xml:space="preserve">соответствии с ч.9 ст. 41.11 ФЗ № 94-ФЗ признать победителем открытого аукциона в электронной форме </w:t>
      </w:r>
      <w:r>
        <w:rPr>
          <w:b/>
        </w:rPr>
        <w:t>ЗАО фирма «Центр Внедрения «Протек»»</w:t>
      </w:r>
      <w:r>
        <w:rPr/>
        <w:t xml:space="preserve"> с правом заключения гражданско-правового договора на </w:t>
      </w:r>
      <w:r>
        <w:rPr>
          <w:sz w:val="22"/>
          <w:szCs w:val="22"/>
        </w:rPr>
        <w:t>поставку средств, влияющих на процессы обмена (лекарственные средства из разных групп)</w:t>
      </w:r>
      <w:r>
        <w:rPr/>
        <w:t xml:space="preserve"> для МУЗ «Городская клиническая больница №3</w:t>
      </w:r>
      <w:r>
        <w:rPr>
          <w:sz w:val="22"/>
          <w:szCs w:val="22"/>
        </w:rPr>
        <w:t xml:space="preserve">» на сумму </w:t>
      </w:r>
      <w:r>
        <w:rPr/>
        <w:t>–</w:t>
      </w:r>
      <w:r>
        <w:rPr>
          <w:b/>
        </w:rPr>
        <w:t>36 846 (Тридцать шесть тысяч восемьсот сорок шесть) рублей 96 копеек</w:t>
      </w:r>
      <w:r>
        <w:rPr/>
        <w:t>.</w:t>
      </w:r>
    </w:p>
    <w:p>
      <w:pPr>
        <w:pStyle w:val="Normal"/>
        <w:ind w:right="-84" w:firstLine="708"/>
        <w:jc w:val="both"/>
        <w:rPr/>
      </w:pPr>
      <w:r>
        <w:rPr/>
        <w:t>Настоящий протокол подлежит размещению на электронной площадке</w:t>
      </w:r>
      <w:r>
        <w:rPr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</w:t>
      </w:r>
      <w:r>
        <w:rPr/>
        <w:t>в сети Интернет</w:t>
      </w:r>
      <w:r>
        <w:rPr>
          <w:sz w:val="22"/>
          <w:szCs w:val="22"/>
        </w:rPr>
        <w:t>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Селиванова Римм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Заморяхина Ядвига Николае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Бутенко Любовь Георги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Татаринова Екатерина Пет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илева Елена Геннад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ind w:right="-180" w:hanging="0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40:00Z</dcterms:created>
  <dc:creator>Орлова ТМ</dc:creator>
  <dc:description/>
  <cp:keywords/>
  <dc:language>en-US</dc:language>
  <cp:lastModifiedBy>User</cp:lastModifiedBy>
  <cp:lastPrinted>2011-04-05T10:25:00Z</cp:lastPrinted>
  <dcterms:modified xsi:type="dcterms:W3CDTF">2011-04-05T04:25:00Z</dcterms:modified>
  <cp:revision>39</cp:revision>
  <dc:subject/>
  <dc:title>ПРОТОКОЛ № 91А/__/__ </dc:title>
</cp:coreProperties>
</file>