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5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изделий медицинского назначения (шприцы, системы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05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(далее – договор) на поставку изделий медицинского назначения (шприцы, системы)</w:t>
      </w:r>
      <w:r>
        <w:rPr/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изделий медицинского назначения (шприцы, системы)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5 000 (Двести пятьдесят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57 от 24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 одновременно с документацией об аукционе, 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а подана одна заявка на участие в аукционе в электронной форме – заявка </w:t>
      </w:r>
      <w:r>
        <w:rPr/>
        <w:t>Закрытое акционерное общество Научно -производственное объединение «ГАРАН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открытый аукцион в электронной форме на право заключения гражданско-правового договора на поставку изделий медицинского назначения (шприцы, системы)</w:t>
      </w:r>
      <w:r>
        <w:rPr/>
        <w:t xml:space="preserve"> </w:t>
      </w:r>
      <w:r>
        <w:rPr>
          <w:sz w:val="22"/>
          <w:szCs w:val="22"/>
        </w:rPr>
        <w:t>несостоявшимся в соответствии с ч. 21 ст. 41.8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заявку ЗАО НПО «Гарант», а также документы, направленные заказчику оператором электронной площадки в соответствии с частью 20 статьи 41.10 Федерального закона №94 - 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у на участие в аукционе в электронной форме участника открытого аукциона в электронной форме ЗАО НПО «Гарант» соответствующей требованиям документации об аукционе в электронной форме на право заключения гражданско-правового договора на поставку изделий медицинского назначения (шприцы, системы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№94–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11-03-29T12:24:00Z</cp:lastPrinted>
  <dcterms:modified xsi:type="dcterms:W3CDTF">2011-04-04T03:05:00Z</dcterms:modified>
  <cp:revision>22</cp:revision>
  <dc:subject/>
  <dc:title>ПРОТОКОЛ № 91А/__/__ </dc:title>
</cp:coreProperties>
</file>