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56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изделий медицинского назначения одноразового использования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05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изделий медицинского назначения одноразового использования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изделий медицинского назначения одноразового использования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225000 (Двести двадцать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56 от 24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ые части всех поступивших заявок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соответствующими документации об </w:t>
      </w:r>
      <w:r>
        <w:rPr>
          <w:bCs/>
          <w:sz w:val="22"/>
          <w:szCs w:val="22"/>
        </w:rPr>
        <w:t xml:space="preserve">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/>
        <w:t xml:space="preserve">изделий медицинского назначения одноразового использования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ab/>
        <w:t>Романова Людмила Алексеевна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4-04T03:06:00Z</dcterms:modified>
  <cp:revision>22</cp:revision>
  <dc:subject/>
  <dc:title>ПРОТОКОЛ № 91А/__/__ </dc:title>
</cp:coreProperties>
</file>