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059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на поставку лекарственных средств 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05 апре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>на право заключения гражданско-правового договора (далее – договор) на поставку лекарственных средств 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лекарственных средств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55 000 (Сто пятьдесят пять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059 от 25.03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5.03.2011 одновременно с документацией об аукционе, 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5.03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а подана одна заявка на участие в аукционе в электронной форме – заявка ИП Красоткина С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Признать открытый аукцион в электронной форме на право заключения гражданско-правового договора на поставку лекарственных средств (препараты для лечения инфекционных заболеваний)</w:t>
      </w:r>
      <w:r>
        <w:rPr/>
        <w:t xml:space="preserve"> </w:t>
      </w:r>
      <w:r>
        <w:rPr>
          <w:sz w:val="22"/>
          <w:szCs w:val="22"/>
        </w:rPr>
        <w:t>несостоявшимся в соответствии с ч. 21 ст. 41.8 Федерального закона от 21.07.2005г.  №94 - ФЗ «О размещении заказов на поставки товаров, выполнение работ, оказание  услуг для государственных и муниципальных нужд» (далее – Федеральный закон №94 – ФЗ) в связи с тем, что по окончании срока подачи заявок на участие в открытом аукционе в электронной форме подана только одна заявка.</w:t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заявку ИП Красоткина С.А., а также документы, направленные заказчику оператором электронной площадки в соответствии с частью 20 статьи 41.10 Федерального закона №94 - ФЗ, на соответствие их требован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Признать заявку на участие в аукционе в электронной форме участника открытого аукциона в электронной форме ИП Красоткина С.А. соответствующей требованиям документации об аукционе в электронной форме на право заключения гражданско-правового договора на поставку лекарственных средств (препараты для лечения инфекционных заболеваний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>2. Рекомендовать Заказчику действовать в соответствии с ч. 22 ст. 41.8 Федерального закона №94–Ф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Cell">
    <w:name w:val="ConsCell Знак"/>
    <w:basedOn w:val="Style13"/>
    <w:qFormat/>
    <w:rPr>
      <w:rFonts w:ascii="Arial" w:hAnsi="Arial" w:cs="Arial"/>
      <w:lang w:val="ru-RU" w:bidi="ar-SA"/>
    </w:rPr>
  </w:style>
  <w:style w:type="character" w:styleId="Textspanview">
    <w:name w:val="textspanview"/>
    <w:basedOn w:val="Style13"/>
    <w:qFormat/>
    <w:rPr/>
  </w:style>
  <w:style w:type="character" w:styleId="ConsPlusNonformat">
    <w:name w:val="ConsPlu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7:17:00Z</dcterms:created>
  <dc:creator>Орлова ТМ</dc:creator>
  <dc:description/>
  <cp:keywords/>
  <dc:language>en-US</dc:language>
  <cp:lastModifiedBy>Орлова ТМ</cp:lastModifiedBy>
  <cp:lastPrinted>2011-03-29T12:24:00Z</cp:lastPrinted>
  <dcterms:modified xsi:type="dcterms:W3CDTF">2011-04-04T06:32:00Z</dcterms:modified>
  <cp:revision>21</cp:revision>
  <dc:subject/>
  <dc:title>ПРОТОКОЛ № 91А/__/__ </dc:title>
</cp:coreProperties>
</file>