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</w:t>
      </w:r>
      <w:r>
        <w:rPr>
          <w:b/>
          <w:sz w:val="28"/>
          <w:szCs w:val="28"/>
        </w:rPr>
        <w:t>0356300079211000047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гражданско-правового договора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оставку облучателей фототерапевтических ОФТН-420/470-01 или эквивалент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64" w:hanging="360"/>
        <w:jc w:val="center"/>
        <w:rPr/>
      </w:pPr>
      <w:r>
        <w:rPr>
          <w:b/>
          <w:sz w:val="22"/>
          <w:szCs w:val="22"/>
        </w:rPr>
        <w:t>для  Муниципального учреждения здравоохранения «Городская детская клиническая больница № 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               04 апреля 2011 года</w:t>
      </w:r>
    </w:p>
    <w:p>
      <w:pPr>
        <w:pStyle w:val="Normal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            09 часов 00 минут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ДКБ № 1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гражданско-правового договора (далее – договор) на поставку </w:t>
      </w:r>
      <w:r>
        <w:rPr/>
        <w:t>облучателей фототерапевтических ОФТН-420/470-01 или эквивалент</w:t>
      </w:r>
      <w:r>
        <w:rPr>
          <w:sz w:val="22"/>
          <w:szCs w:val="22"/>
        </w:rPr>
        <w:t xml:space="preserve"> для муниципального учреждения здравоохранения «Городская детская клиническая больница № 1»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Туранская Ирина Филипповна – заместитель главного врача по лечебной работе,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злова Ольга Алексеевна – главный бухгалтер, 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Докучаева Эвелина Юрьевна - заместитель главного врача по хозяйственным вопрос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Гашева Татьяна Борисовна – бухгалтер I категории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1.3. Секретарь:</w:t>
      </w:r>
    </w:p>
    <w:p>
      <w:pPr>
        <w:pStyle w:val="Normal"/>
        <w:ind w:left="360" w:firstLine="360"/>
        <w:jc w:val="both"/>
        <w:rPr>
          <w:sz w:val="22"/>
          <w:szCs w:val="22"/>
        </w:rPr>
      </w:pPr>
      <w:r>
        <w:rPr>
          <w:sz w:val="22"/>
          <w:szCs w:val="22"/>
        </w:rPr>
        <w:t>Гаврилова Оксана Анатольевн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гражданско-правового договора на поставку </w:t>
      </w:r>
      <w:r>
        <w:rPr/>
        <w:t>облучателей фототерапевтических ОФТН-420/470-01 или эквивалент</w:t>
      </w:r>
      <w:r>
        <w:rPr>
          <w:sz w:val="22"/>
          <w:szCs w:val="22"/>
        </w:rPr>
        <w:t xml:space="preserve"> для Муниципального учреждения здравоохранения «Городская детская клиническая больница № 1».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00 000 (Двести тысяч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 xml:space="preserve">Извещение №0356300079211000047 от 15.03.2011,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5.03.2011 одновременно с документацией об аукционе и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16.03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срока подачи заявок на участие в аукционе в электронной форме поступило 2 (Две) заявки на участие в аукционе в электронной форме. Все участники размещения заказа были признаны участниками аукциона (протокол рассмотрения первых частей заявок на участие в открытом аукционе в электронной форме от 25.03.2011 </w:t>
      </w:r>
      <w:r>
        <w:rPr>
          <w:caps/>
          <w:sz w:val="22"/>
          <w:szCs w:val="22"/>
        </w:rPr>
        <w:t>№</w:t>
      </w:r>
      <w:r>
        <w:rPr>
          <w:sz w:val="22"/>
          <w:szCs w:val="22"/>
        </w:rPr>
        <w:t>0356300079211000047-1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открытом аукционе в электронной форме участвовали 2 (Два) участника открытого аукцион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3060"/>
        <w:gridCol w:w="246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ресурс-Пермь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ЛИНС Медик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00.00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sz w:val="22"/>
          <w:szCs w:val="22"/>
        </w:rPr>
        <w:t>Единая комиссия рассмотрела вторые части заявок на участие в аукционе в электронной форме участников открытого аукциона в электронной форме ООО «Медресурс-Пермь» и ООО «ЛИНС Медика», а также документы, направленные заказчику оператором электронной площадки в соответствии с частью 20 статьи 41.10 Федерального закона от 21.07.2005  №94 - ФЗ «О размещении заказов на поставки товаров, выполнение работ, оказание услуг для государственных и муниципальных нужд», на соответствие их требованиям, установленным документацией об открытом аукционе в электронной форме, и приняла следующее решени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Признать заявки на участие в аукционе в электронной форме участников открытого аукциона в электронной форме ООО «Медресурс-Пермь» и ООО «ЛИНС Медика» соответствующими требованиям документации об аукционе в электронной форме на право заключения гражданско-правового договора на поставку </w:t>
      </w:r>
      <w:r>
        <w:rPr/>
        <w:t>облучателей фототерапевтических ОФТН-420/470-01 или эквивалент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Признать победителем открытого аукциона в электронной форме ООО «Медресурс-Пермь», который предложил </w:t>
      </w:r>
      <w:r>
        <w:rPr/>
        <w:t>наиболее низкую цену договора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ind w:right="-180" w:hanging="0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  <w:t>комиссии: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9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Козлова Ольга Алексеевна</w:t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</w:t>
      </w:r>
      <w:r>
        <w:rPr>
          <w:sz w:val="22"/>
          <w:szCs w:val="22"/>
        </w:rPr>
        <w:tab/>
        <w:t xml:space="preserve">      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0" w:right="-180" w:hanging="179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Поспелова Светлана Владимир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Романова Людмила Алексее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right="-180" w:hanging="0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Гашева Татьяна Борисовна</w:t>
      </w:r>
    </w:p>
    <w:p>
      <w:pPr>
        <w:pStyle w:val="Normal"/>
        <w:ind w:left="6120" w:righ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Секретарь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комиссии: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О.Г. Токмакова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07:17:00Z</dcterms:created>
  <dc:creator>Орлова ТМ</dc:creator>
  <dc:description/>
  <cp:keywords/>
  <dc:language>en-US</dc:language>
  <cp:lastModifiedBy>ОМТС</cp:lastModifiedBy>
  <cp:lastPrinted>2008-06-03T10:00:00Z</cp:lastPrinted>
  <dcterms:modified xsi:type="dcterms:W3CDTF">2011-03-31T06:33:00Z</dcterms:modified>
  <cp:revision>17</cp:revision>
  <dc:subject/>
  <dc:title>ПРОТОКОЛ № 91А/__/__ </dc:title>
</cp:coreProperties>
</file>