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ЭА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ения гражданско-правового договора на поставку лекарственных средств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средства, действующие на центральную нервную систему)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поликлиника № 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«04» апреля 2011 года</w:t>
      </w:r>
    </w:p>
    <w:p>
      <w:pPr>
        <w:pStyle w:val="TextBody"/>
        <w:spacing w:before="0" w:after="0"/>
        <w:ind w:right="-56" w:hanging="540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>единой аукционной комиссии (далее - комиссия) по подведению итогов</w:t>
      </w:r>
      <w:r>
        <w:rPr>
          <w:bCs/>
          <w:sz w:val="22"/>
          <w:szCs w:val="22"/>
        </w:rPr>
        <w:t xml:space="preserve"> открытого аукциона в электронной форме на </w:t>
      </w:r>
      <w:r>
        <w:rPr>
          <w:sz w:val="22"/>
          <w:szCs w:val="22"/>
        </w:rPr>
        <w:t>право заключения договора на поставку лекарственных средств  (средства, действующие на центральную нервную систему)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.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лекарственных средств (средства, действующие на центральную нервную систему) 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61 000,00 (Двести шестьдесят одна тысяча рублей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55211000022 от 18.03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3.2011г., извещение №2ЭА от 18.03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18.03.2011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1.04.2011 09:1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1.04.2011 09:57: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6 (шесть) заявок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29.03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55211000022-1 размещен 29.03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(протокол 2ЭА-1 размещен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5 (Пят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ьга-фар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715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hyperlink r:id="rId7" w:tgtFrame="_blank">
              <w:bookmarkStart w:id="0" w:name="19"/>
              <w:r>
                <w:rPr>
                  <w:rStyle w:val="InternetLink"/>
                  <w:color w:val="000000"/>
                  <w:u w:val="none"/>
                </w:rPr>
                <w:t>ЗАО "Научно-производственная компания "Катрен"</w:t>
              </w:r>
            </w:hyperlink>
            <w:bookmarkEnd w:id="0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02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63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73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695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8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ьга-фар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color w:val="000000"/>
                  <w:u w:val="none"/>
                </w:rPr>
                <w:t>ЗАО "Научно-производственная компания "Катрен"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 xml:space="preserve">соответствии с ч.9 ст. 41.11 ФЗ от 21.07.2005г. № 94-ФЗ признать победителем открытого аукциона в электронной форме </w:t>
      </w:r>
      <w:r>
        <w:rPr>
          <w:b/>
          <w:sz w:val="22"/>
          <w:szCs w:val="22"/>
        </w:rPr>
        <w:t>ООО «Ольга-фарм»</w:t>
      </w:r>
      <w:r>
        <w:rPr>
          <w:sz w:val="22"/>
          <w:szCs w:val="22"/>
        </w:rPr>
        <w:t xml:space="preserve"> с правом заключения гражданско-правового договора на поставку лекарственных средств для МУЗ «Городская клиническая поликлиника №5» на сумму 212 715,00 (Двести двенадцать тысяч семьсот пятнадцать) рублей,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, </w:t>
      </w:r>
      <w:hyperlink r:id="rId9" w:tgtFrame="_blank">
        <w:r>
          <w:rPr>
            <w:rStyle w:val="InternetLink"/>
            <w:color w:val="000000"/>
            <w:u w:val="none"/>
          </w:rPr>
          <w:t>ЗАО "Научно-производственная компания "Катрен"</w:t>
        </w:r>
      </w:hyperlink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612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yperlink" Target="http://www.sberbank-ast.ru/tradezone/Customer/SupplierView.aspx?id=398119" TargetMode="External"/><Relationship Id="rId8" Type="http://schemas.openxmlformats.org/officeDocument/2006/relationships/hyperlink" Target="http://www.sberbank-ast.ru/tradezone/Customer/SupplierView.aspx?id=398119" TargetMode="External"/><Relationship Id="rId9" Type="http://schemas.openxmlformats.org/officeDocument/2006/relationships/hyperlink" Target="http://www.sberbank-ast.ru/tradezone/Customer/SupplierView.aspx?id=39811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9:00Z</dcterms:created>
  <dc:creator>Орлова ТМ</dc:creator>
  <dc:description/>
  <cp:keywords/>
  <dc:language>en-US</dc:language>
  <cp:lastModifiedBy>1446</cp:lastModifiedBy>
  <cp:lastPrinted>2011-04-04T09:00:00Z</cp:lastPrinted>
  <dcterms:modified xsi:type="dcterms:W3CDTF">2011-04-04T03:10:00Z</dcterms:modified>
  <cp:revision>4</cp:revision>
  <dc:subject/>
  <dc:title>ПРОТОКОЛ № 91А/__/__ </dc:title>
</cp:coreProperties>
</file>