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4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 на право заключения гражданско-правового договора  на поставку перевязочных материалов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05»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договора на поставку перевязочных материалов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.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перевязочных материалов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57 371,00 руб. (Двести пятьдесят семь тысяч триста семьдесят один рубль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29 от 24.03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3.2011г., извещение №4ЭА от 24.03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4.03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 Из них одна заявка (с №2) была отозва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4-04T11:14:00Z</cp:lastPrinted>
  <dcterms:modified xsi:type="dcterms:W3CDTF">2011-04-04T05:14:00Z</dcterms:modified>
  <cp:revision>6</cp:revision>
  <dc:subject/>
  <dc:title>ПРОТОКОЛ № 91А/__/__ </dc:title>
</cp:coreProperties>
</file>