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апреля 2011 года  № 4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ОПТИЧЕСКИХ ПРИБОРОВ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код ОКДП 332000)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договор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договора по предварительной заявке заказчика по телефону (факсу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ниципального контра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муниципально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0 0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 минут  «12» апреля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(подпись)               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3:00Z</dcterms:created>
  <dc:creator>Владимир</dc:creator>
  <dc:description/>
  <cp:keywords/>
  <dc:language>en-US</dc:language>
  <cp:lastModifiedBy>Владимир</cp:lastModifiedBy>
  <cp:lastPrinted>2011-04-05T13:20:00Z</cp:lastPrinted>
  <dcterms:modified xsi:type="dcterms:W3CDTF">2011-04-05T07:20:00Z</dcterms:modified>
  <cp:revision>13</cp:revision>
  <dc:subject/>
  <dc:title/>
</cp:coreProperties>
</file>