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44511000008-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1 апреля 2011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ставку литературы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культуры "Объединение муниципальных библиотек" (ИНН 5902292600, КПП 590201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поставку литературы» </w:t>
        <w:br/>
        <w:t>Начальная (максимальная) цена контракта (с указанием валюты): 150 000,00 (сто пя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4511000008 от 24.03.2011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ешнина Елена Никола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Хаерзаманова Светлана Николае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тонюк Яна Владимировна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ешнина Наталья Сергеевн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1.04.2011 по адресу: г. Пермь, ул. Петропавловская, д. 25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0" w:after="0"/>
        <w:ind w:left="31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ВЕК"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Металлистов, д. 2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Пермкнига" 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0, г. Пермь, ул. Лодыгина, д. 6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0" w:after="0"/>
        <w:ind w:left="3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2852595, КПП 000000000 ООО "Пермкнига" (Адрес: 614000, г. Пермь, ул. Пушкина, д. 17).</w:t>
        <w:br/>
        <w:t xml:space="preserve">Предложение о цене контракта: 149 786,00 (сто сорок девять тысяч семьсот восемьдесят шес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98185, КПП 000000000 ООО "ВЕК" (Адрес: г. Пермь, ул. Металлистов, д. 21).</w:t>
        <w:br/>
        <w:t xml:space="preserve">Предложение о цене контракта: 149 999,00 (сто сорок девять тысяч девятьсот девяносто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0" w:after="0"/>
        <w:ind w:left="3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/Клешнина Елена Никола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Хаерзаманова Светлана Никола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/Антонюк Яна Владимиро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/Клешнина Наталья Сергеевна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К "ОМБ"</w:t>
            </w:r>
          </w:p>
        </w:tc>
        <w:tc>
          <w:tcPr>
            <w:tcW w:w="77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731"/>
            </w:tblGrid>
            <w:tr>
              <w:trPr/>
              <w:tc>
                <w:tcPr>
                  <w:tcW w:w="77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31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1.04.2011)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1.04.2011 №035630004451100000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литератур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2112"/>
        <w:gridCol w:w="2113"/>
        <w:gridCol w:w="2847"/>
        <w:gridCol w:w="286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ступления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 поступления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онный номер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3.201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4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03.2011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:4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1.04.2011 №035630004451100000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литера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150 000,00 (сто пя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387"/>
        <w:gridCol w:w="33"/>
        <w:gridCol w:w="411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ВЕК" , ИНН 5906098185, КПП 000000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Пермь, ул. Металлистов, д. 21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ермкнига" , ИНН 5902852595, КПП 000000000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90, г. Пермь, ул. Лодыгина, д. 6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и характеристики поставляемых товаров: В соответствии с извещением</w:t>
              <w:br/>
              <w:t>Сведения о включенных или не включенных расходах в цену товара, работы, услуги: В соответствии с извещение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1.04.2011 №035630004451100000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литератур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6098185, КПП 000000000, ООО "ВЕК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2852595, КПП 000000000, ООО "Пермкнига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1.04.2011 №0356300044511000008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/>
      </w:pPr>
      <w:r>
        <w:rPr/>
        <w:t>Предмет контракта: на поставку литературы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ник размещения заказа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ложение поставщика о цене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ВЕК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9 999,00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ермкнига"</w:t>
            </w:r>
          </w:p>
        </w:tc>
        <w:tc>
          <w:tcPr>
            <w:tcW w:w="3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49 786,00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40:00Z</dcterms:created>
  <dc:creator>Кадры 4</dc:creator>
  <dc:description/>
  <cp:keywords/>
  <dc:language>en-US</dc:language>
  <cp:lastModifiedBy>Кадры 4</cp:lastModifiedBy>
  <cp:lastPrinted>2011-04-01T10:05:00Z</cp:lastPrinted>
  <dcterms:modified xsi:type="dcterms:W3CDTF">2011-04-01T04:06:00Z</dcterms:modified>
  <cp:revision>3</cp:revision>
  <dc:subject/>
  <dc:title/>
</cp:coreProperties>
</file>