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3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3"/>
          <w:szCs w:val="24"/>
          <w:lang w:eastAsia="ru-RU"/>
        </w:rPr>
        <w:t>Протокол №0356300044511000007-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3"/>
          <w:szCs w:val="24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 xml:space="preserve">31 марта 2011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ind w:left="313" w:hanging="0"/>
        <w:rPr>
          <w:rFonts w:ascii="Times New Roman" w:hAnsi="Times New Roman" w:eastAsia="Times New Roman" w:cs="Times New Roman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 xml:space="preserve">на поставку принтеров; </w:t>
      </w:r>
      <w:r>
        <w:rPr>
          <w:rFonts w:eastAsia="Times New Roman" w:cs="Times New Roman" w:ascii="Times New Roman" w:hAnsi="Times New Roman"/>
          <w:b/>
          <w:bCs/>
          <w:sz w:val="23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ind w:left="313" w:hanging="0"/>
        <w:rPr>
          <w:rFonts w:ascii="Times New Roman" w:hAnsi="Times New Roman" w:eastAsia="Times New Roman" w:cs="Times New Roman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муниципальное учреждение культуры "Объединение муниципальных библиотек" (ИНН 5902292600, КПП 590201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0" w:after="0"/>
        <w:ind w:left="313" w:hanging="0"/>
        <w:rPr>
          <w:rFonts w:ascii="Times New Roman" w:hAnsi="Times New Roman" w:eastAsia="Times New Roman" w:cs="Times New Roman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 xml:space="preserve">«на поставку принтеров» </w:t>
        <w:br/>
        <w:t>Начальная (максимальная) цена контракта (с указанием валюты): 160 000,00 (сто шестьдесят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0" w:after="0"/>
        <w:ind w:left="313" w:hanging="0"/>
        <w:rPr>
          <w:rFonts w:ascii="Times New Roman" w:hAnsi="Times New Roman" w:eastAsia="Times New Roman" w:cs="Times New Roman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44511000007 от 23.03.2011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0" w:after="0"/>
        <w:ind w:left="313" w:hanging="0"/>
        <w:rPr>
          <w:rFonts w:ascii="Times New Roman" w:hAnsi="Times New Roman" w:eastAsia="Times New Roman" w:cs="Times New Roman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0" w:after="0"/>
        <w:ind w:left="313" w:hanging="0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br/>
        <w:t>Клешнина Елена Николаевна</w:t>
      </w:r>
    </w:p>
    <w:p>
      <w:pPr>
        <w:pStyle w:val="Normal"/>
        <w:spacing w:lineRule="auto" w:line="240" w:before="0" w:after="0"/>
        <w:ind w:left="313" w:hanging="0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br/>
        <w:t>Хаерзаманова Светлана Николаевна</w:t>
      </w:r>
    </w:p>
    <w:p>
      <w:pPr>
        <w:pStyle w:val="Normal"/>
        <w:spacing w:lineRule="auto" w:line="240" w:before="0" w:after="0"/>
        <w:ind w:left="313" w:hanging="0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4"/>
          <w:lang w:eastAsia="ru-RU"/>
        </w:rPr>
        <w:t xml:space="preserve">Члены комиссии: 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br/>
        <w:t>Антонюк Яна Владимировна</w:t>
      </w:r>
    </w:p>
    <w:p>
      <w:pPr>
        <w:pStyle w:val="Normal"/>
        <w:spacing w:lineRule="auto" w:line="240" w:before="0" w:after="0"/>
        <w:ind w:left="313" w:hanging="0"/>
        <w:rPr>
          <w:rFonts w:ascii="Times New Roman" w:hAnsi="Times New Roman" w:eastAsia="Times New Roman" w:cs="Times New Roman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Казакова Галина Григорьевна</w:t>
      </w:r>
    </w:p>
    <w:p>
      <w:pPr>
        <w:pStyle w:val="Normal"/>
        <w:spacing w:lineRule="auto" w:line="240" w:before="0" w:after="0"/>
        <w:ind w:left="313" w:hanging="0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br/>
        <w:t>Клешнина Наталья Сергеевна</w:t>
      </w:r>
    </w:p>
    <w:p>
      <w:pPr>
        <w:pStyle w:val="Normal"/>
        <w:spacing w:lineRule="auto" w:line="240" w:before="0" w:after="0"/>
        <w:ind w:left="313" w:hanging="0"/>
        <w:rPr>
          <w:rFonts w:ascii="Times New Roman" w:hAnsi="Times New Roman" w:eastAsia="Times New Roman" w:cs="Times New Roman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0" w:after="0"/>
        <w:ind w:left="313" w:hanging="0"/>
        <w:rPr>
          <w:rFonts w:ascii="Times New Roman" w:hAnsi="Times New Roman" w:eastAsia="Times New Roman" w:cs="Times New Roman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Процедура рассмотрения и оценки котировочных заявок проведена 31.03.2011 по адресу: г. Пермь, ул. Петропавловская, д. 25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0" w:after="0"/>
        <w:ind w:left="313" w:hanging="0"/>
        <w:rPr>
          <w:rFonts w:ascii="Times New Roman" w:hAnsi="Times New Roman" w:eastAsia="Times New Roman" w:cs="Times New Roman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0" w:after="0"/>
        <w:ind w:left="313" w:hanging="0"/>
        <w:rPr>
          <w:rFonts w:ascii="Times New Roman" w:hAnsi="Times New Roman" w:eastAsia="Times New Roman" w:cs="Times New Roman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 xml:space="preserve">К сроку окончания подачи котировочных заявок было предоставлено заявок – 8 (восемь) ш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0" w:after="0"/>
        <w:ind w:left="313" w:hanging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"/>
        <w:gridCol w:w="2098"/>
        <w:gridCol w:w="3132"/>
        <w:gridCol w:w="4182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стр. заявки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4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О "ИВС-СЕТИ"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4007, г. Пермь, ул. Островского, д. 65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казать в допуске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ОО "Проксима Комп"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4000, г. Пермь, ул. Советская, д. 67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ОО "Уральский Компьютерный Дом (Б)"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4990, г. Пермь, ул. Ленина, д. 6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ОО "Техпромресурс"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4000, г. Пермь, ул. 25-го Октября, д. 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ОО "Техника Связи"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4015, г. Пермь, ул. Крисанова, д. 26 б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асноперов Яков Юрьевич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4017, г. Пермь, ул. Тургенева, д. 12, кв. 6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казать в допуске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ОО "Ти-Ай-Ти"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4070, г. Пермь, ул. Дружбы, д. 28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ОО "Технический центр "Гармония"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4000, г. Пермь, ул. Кирова, д. 3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0" w:after="0"/>
        <w:ind w:left="313" w:hanging="0"/>
        <w:rPr>
          <w:rFonts w:ascii="Times New Roman" w:hAnsi="Times New Roman" w:eastAsia="Times New Roman" w:cs="Times New Roman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0" w:after="0"/>
        <w:ind w:left="313" w:hanging="0"/>
        <w:rPr>
          <w:rFonts w:ascii="Times New Roman" w:hAnsi="Times New Roman" w:eastAsia="Times New Roman" w:cs="Times New Roman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5</w:t>
        <w:br/>
        <w:t>ИНН 5905015193, КПП 590501001 ООО "Техника Связи" (Адрес: 614022, г. Пермь, ул. Рязанская, д. 103).</w:t>
        <w:br/>
        <w:t xml:space="preserve">Предложение о цене контракта: 134 000,00 (сто тридцать четыре тысячи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2863950, КПП 000000000 ООО "Проксима Комп" (Адрес: 614000, г. Пермь, ул. Орджоникидзе, д. 61).</w:t>
        <w:br/>
        <w:t xml:space="preserve">Предложение о цене контракта: 134 742,72 (сто тридцать четыре тысячи семьсот сорок два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0" w:after="0"/>
        <w:ind w:left="313" w:hanging="0"/>
        <w:rPr>
          <w:rFonts w:ascii="Times New Roman" w:hAnsi="Times New Roman" w:eastAsia="Times New Roman" w:cs="Times New Roman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</w:tc>
        <w:tc>
          <w:tcPr>
            <w:tcW w:w="786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>_________________________________________/Клешнина Елена Николаевна/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</w:tc>
        <w:tc>
          <w:tcPr>
            <w:tcW w:w="786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>___________________________________/Хаерзаманова Светлана Николаевна/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</w:tc>
        <w:tc>
          <w:tcPr>
            <w:tcW w:w="786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>_______________________________________/Антонюк Яна Владимировна/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</w:tc>
        <w:tc>
          <w:tcPr>
            <w:tcW w:w="786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>_______________________________________/Казакова Галина Григорьевна/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</w:tc>
        <w:tc>
          <w:tcPr>
            <w:tcW w:w="786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>________________________________________/Клешнина Наталья Сергеевна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>Уполномоченный представитель МУК "ОМБ"</w:t>
            </w:r>
          </w:p>
        </w:tc>
        <w:tc>
          <w:tcPr>
            <w:tcW w:w="7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3" w:type="dxa"/>
                <w:left w:w="63" w:type="dxa"/>
                <w:bottom w:w="63" w:type="dxa"/>
                <w:right w:w="63" w:type="dxa"/>
              </w:tblCellMar>
            </w:tblPr>
            <w:tblGrid>
              <w:gridCol w:w="7837"/>
            </w:tblGrid>
            <w:tr>
              <w:trPr/>
              <w:tc>
                <w:tcPr>
                  <w:tcW w:w="7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837" w:type="dxa"/>
                  <w:tcBorders/>
                  <w:tcMar>
                    <w:top w:w="0" w:type="dxa"/>
                    <w:left w:w="0" w:type="dxa"/>
                    <w:bottom w:w="0" w:type="dxa"/>
                    <w:right w:w="626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13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13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</w:tc>
        <w:tc>
          <w:tcPr>
            <w:tcW w:w="786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(31.03.2011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</w:tc>
        <w:tc>
          <w:tcPr>
            <w:tcW w:w="7867" w:type="dxa"/>
            <w:tcBorders/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>Приложение № 1 к Протоколу рассмотрения и оценки котировочных заявокот 31.03.2011 №0356300044511000007-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/>
      </w:pPr>
      <w:r>
        <w:rPr/>
        <w:t>Предмет контракта: на поставку принтеров</w:t>
      </w:r>
    </w:p>
    <w:tbl>
      <w:tblPr>
        <w:tblW w:w="5000" w:type="pct"/>
        <w:jc w:val="left"/>
        <w:tblInd w:w="-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392"/>
        <w:gridCol w:w="2108"/>
        <w:gridCol w:w="118"/>
        <w:gridCol w:w="2017"/>
        <w:gridCol w:w="2836"/>
        <w:gridCol w:w="2851"/>
        <w:gridCol w:w="118"/>
      </w:tblGrid>
      <w:tr>
        <w:trPr/>
        <w:tc>
          <w:tcPr>
            <w:tcW w:w="4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та поступления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емя поступления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страционный номер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а подачи заявки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.03.2011</w:t>
            </w:r>
          </w:p>
        </w:tc>
        <w:tc>
          <w:tcPr>
            <w:tcW w:w="2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:40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умажный носитель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.03.2011</w:t>
            </w:r>
          </w:p>
        </w:tc>
        <w:tc>
          <w:tcPr>
            <w:tcW w:w="2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:20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умажный носитель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.03.2011</w:t>
            </w:r>
          </w:p>
        </w:tc>
        <w:tc>
          <w:tcPr>
            <w:tcW w:w="2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:10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умажный носитель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.03.2011</w:t>
            </w:r>
          </w:p>
        </w:tc>
        <w:tc>
          <w:tcPr>
            <w:tcW w:w="2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:2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умажный носитель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.03.2011</w:t>
            </w:r>
          </w:p>
        </w:tc>
        <w:tc>
          <w:tcPr>
            <w:tcW w:w="2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:29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умажный носитель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.03.2011</w:t>
            </w:r>
          </w:p>
        </w:tc>
        <w:tc>
          <w:tcPr>
            <w:tcW w:w="2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:25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умажный носитель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.03.2011</w:t>
            </w:r>
          </w:p>
        </w:tc>
        <w:tc>
          <w:tcPr>
            <w:tcW w:w="2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:45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умажный носитель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.03.2011</w:t>
            </w:r>
          </w:p>
        </w:tc>
        <w:tc>
          <w:tcPr>
            <w:tcW w:w="2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:59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умажный носитель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</w:r>
          </w:p>
        </w:tc>
      </w:tr>
      <w:tr>
        <w:trPr/>
        <w:tc>
          <w:tcPr>
            <w:tcW w:w="2667" w:type="dxa"/>
            <w:gridSpan w:val="4"/>
            <w:tcBorders/>
            <w:tcMar>
              <w:top w:w="63" w:type="dxa"/>
              <w:left w:w="63" w:type="dxa"/>
              <w:bottom w:w="63" w:type="dxa"/>
              <w:right w:w="37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</w:tc>
        <w:tc>
          <w:tcPr>
            <w:tcW w:w="7822" w:type="dxa"/>
            <w:gridSpan w:val="4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>Приложение № 2 к Протоколу рассмотрения и оценки котировочных заявокот 31.03.2011 №0356300044511000007-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Предмет контракта: на поставку принтер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Начальная (максимальная) цена контракта (с указанием валюты): 160 000,00 (сто шест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9"/>
        <w:gridCol w:w="538"/>
        <w:gridCol w:w="27"/>
        <w:gridCol w:w="578"/>
        <w:gridCol w:w="185"/>
      </w:tblGrid>
      <w:tr>
        <w:trPr/>
        <w:tc>
          <w:tcPr>
            <w:tcW w:w="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>Подано заявок:</w:t>
            </w:r>
          </w:p>
        </w:tc>
        <w:tc>
          <w:tcPr>
            <w:tcW w:w="5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>8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>(восемь)</w:t>
            </w:r>
          </w:p>
        </w:tc>
        <w:tc>
          <w:tcPr>
            <w:tcW w:w="1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13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13"/>
                <w:lang w:eastAsia="ru-RU"/>
              </w:rPr>
              <w:t>(прописью)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3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"/>
        <w:gridCol w:w="2098"/>
        <w:gridCol w:w="3132"/>
        <w:gridCol w:w="4182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стр. заявки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О "ИВС-СЕТИ" , ИНН 5902138574, КПП 590201001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4007, г. Пермь, ул. Островского, д. 65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и характеристики поставляемых товаров: в соответствии с условиями извещения</w:t>
              <w:br/>
              <w:t>Сведения о включенных или не включенных расходах в цену товара, работы, услуги: отсутствуют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О "Проксима Комп" , ИНН 5902863950, КПП 000000000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4000, г. Пермь, ул. Советская, д. 67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и характеристики поставляемых товаров: в соответствии с извещением</w:t>
              <w:br/>
              <w:t>Сведения о включенных или не включенных расходах в цену товара, работы, услуги: в соответствии с извещением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О "Уральский Компьютерный Дом (Б)" , ИНН 5930005640, КПП 000000000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4990, г. Пермь, ул. Ленина, д. 6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и характеристики поставляемых товаров: В соответствии с извещением</w:t>
              <w:br/>
              <w:t>Сведения о включенных или не включенных расходах в цену товара, работы, услуги: в соответствии с извещением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О "Техпромресурс" , ИНН 5902139497, КПП 000000000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4000, г. Пермь, ул. 25-го Октября, д. 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и характеристики поставляемых товаров: В соответствии с извещением</w:t>
              <w:br/>
              <w:t>Сведения о включенных или не включенных расходах в цену товара, работы, услуги: В соответствии с извещением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О "Техника Связи" , ИНН 5905015193, КПП 590501001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4015, г. Пермь, ул. Крисанова, д. 26 б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и характеристики поставляемых товаров: В соответствии с извещением</w:t>
              <w:br/>
              <w:t>Сведения о включенных или не включенных расходах в цену товара, работы, услуги: В соответствии с извещением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асноперов Яков Юрьевич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4017, г. Пермь, ул. Тургенева, д. 12, кв. 6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и характеристики поставляемых товаров: предлагаемый товар не соответствует требованиям извещения о проведении запроса котировок: отсутствует сетевой интерфейс - 10/100 Base TX</w:t>
              <w:br/>
              <w:t>Сведения о включенных или не включенных расходах в цену товара, работы, услуги: В соответствии с извещением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О "Ти-Ай-Ти" , ИНН 5906084841, КПП 000000000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4070, г. Пермь, ул. Дружбы, д. 28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и характеристики поставляемых товаров: В соответствии с извещением</w:t>
              <w:br/>
              <w:t>Сведения о включенных или не включенных расходах в цену товара, работы, услуги: В соответствии с извещением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О "Технический центр "Гармония" , ИНН 5902125286, КПП 590201001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4000, г. Пермь, ул. Кирова, д. 3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и характеристики поставляемых товаров: в соответствии с извещением</w:t>
              <w:br/>
              <w:t>Сведения о включенных или не включенных расходах в цену товара, работы, услуги: в соответствии с извещение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</w:tc>
        <w:tc>
          <w:tcPr>
            <w:tcW w:w="786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>Приложение № 3 к Протоколу рассмотрения и оценки котировочных заявокот 31.03.2011 №0356300044511000007-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/>
      </w:pPr>
      <w:r>
        <w:rPr/>
        <w:t>Предмет контракта: на поставку принтеров</w:t>
      </w:r>
    </w:p>
    <w:tbl>
      <w:tblPr>
        <w:tblW w:w="5000" w:type="pct"/>
        <w:jc w:val="left"/>
        <w:tblInd w:w="-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1060"/>
        <w:gridCol w:w="1537"/>
        <w:gridCol w:w="554"/>
        <w:gridCol w:w="3083"/>
        <w:gridCol w:w="4116"/>
        <w:gridCol w:w="90"/>
      </w:tblGrid>
      <w:tr>
        <w:trPr/>
        <w:tc>
          <w:tcPr>
            <w:tcW w:w="4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стр. заявки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комиссии</w:t>
            </w:r>
          </w:p>
        </w:tc>
        <w:tc>
          <w:tcPr>
            <w:tcW w:w="4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чина отказ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Н 5902138574, КПП 590201001, ЗАО "ИВС-СЕТИ"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каз в допуске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чина отказа: Несоответствие заявки требованиям документации</w:t>
              <w:br/>
              <w:t>Пояснение: заявка не содержит сведений о расходах, включенных в цену контракт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Н 5902863950, КПП 000000000, ООО "Проксима Комп"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Н 5930005640, КПП 000000000, ООО "Уральский Компьютерный Дом (Б)"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Н 5902139497, КПП 000000000, ООО "Техпромресурс"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Н 5905015193, КПП 590501001, ООО "Техника Связи"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асноперов Яков Юрьевич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каз в допуске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чина отказа: Несоответствие заявки требованиям документации</w:t>
              <w:br/>
              <w:t>Пояснение: предлагаемый товар не соответствует требованиям извещения о проведении запроса котировок: отсутствует сетевой интерфейс - 10/100 Base TX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Н 5906084841, КПП 000000000, ООО "Ти-Ай-Ти"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Н 5902125286, КПП 590201001, ООО "Технический центр "Гармония"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</w:r>
          </w:p>
        </w:tc>
      </w:tr>
      <w:tr>
        <w:trPr/>
        <w:tc>
          <w:tcPr>
            <w:tcW w:w="2646" w:type="dxa"/>
            <w:gridSpan w:val="3"/>
            <w:tcBorders/>
            <w:tcMar>
              <w:top w:w="63" w:type="dxa"/>
              <w:left w:w="63" w:type="dxa"/>
              <w:bottom w:w="63" w:type="dxa"/>
              <w:right w:w="37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</w:tc>
        <w:tc>
          <w:tcPr>
            <w:tcW w:w="7843" w:type="dxa"/>
            <w:gridSpan w:val="4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>Приложение №4 к Протоколу рассмотрения и оценки котировочных заявокот 31.03.2011 №0356300044511000007-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/>
      </w:pPr>
      <w:r>
        <w:rPr/>
        <w:t>Предмет контракта: на поставку принтеров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"/>
        <w:gridCol w:w="2098"/>
        <w:gridCol w:w="3132"/>
        <w:gridCol w:w="4182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стр. заявки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ник размещения заказ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ложение поставщика о цене</w:t>
            </w:r>
          </w:p>
        </w:tc>
        <w:tc>
          <w:tcPr>
            <w:tcW w:w="4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О "ИВС-СЕТИ"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50 000,00 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О "Проксима Комп"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34 742,72 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О "Уральский Компьютерный Дом (Б)"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38 900,00 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О "Техпромресурс"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36 500,00 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О "Техника Связи"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34 000,00 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бедитель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асноперов Яков Юрьевич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28 640,00 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О "Ти-Ай-Ти"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55 300,00 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О "Технический центр "Гармония"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47 950,00 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sz w:val="23"/>
        </w:rPr>
      </w:pPr>
      <w:r>
        <w:rPr>
          <w:sz w:val="23"/>
        </w:rPr>
      </w:r>
    </w:p>
    <w:sectPr>
      <w:type w:val="nextPage"/>
      <w:pgSz w:w="11906" w:h="16838"/>
      <w:pgMar w:left="851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1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3:43:00Z</dcterms:created>
  <dc:creator>Кадры 4</dc:creator>
  <dc:description/>
  <cp:keywords/>
  <dc:language>en-US</dc:language>
  <cp:lastModifiedBy>Кадры 4</cp:lastModifiedBy>
  <cp:lastPrinted>2011-04-01T10:00:00Z</cp:lastPrinted>
  <dcterms:modified xsi:type="dcterms:W3CDTF">2011-04-01T04:01:00Z</dcterms:modified>
  <cp:revision>3</cp:revision>
  <dc:subject/>
  <dc:title/>
</cp:coreProperties>
</file>