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ПРОТОКОЛ № 13 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к извещению № 13 от 24.03.11.</w:t>
        <w:br/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01.04.2011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 ―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 ул. 25 Октября, 47,</w:t>
            </w:r>
            <w:r>
              <w:rPr/>
              <w:t xml:space="preserve"> </w:t>
            </w:r>
            <w:r>
              <w:rPr>
                <w:lang w:val="en-US"/>
              </w:rPr>
              <w:t>hoschil</w:t>
            </w:r>
            <w:r>
              <w:rPr/>
              <w:t xml:space="preserve">9@ </w:t>
            </w:r>
            <w:r>
              <w:rPr>
                <w:lang w:val="en-US"/>
              </w:rPr>
              <w:t>ps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, 216-54-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0 апреля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9 140</w:t>
            </w:r>
            <w:r>
              <w:rPr>
                <w:sz w:val="22"/>
                <w:szCs w:val="22"/>
              </w:rPr>
              <w:t xml:space="preserve"> рублей (Сорок девять тысяч сто сорок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7 часов 00 минут  (рабочие дни в пятницу с 9 до 16часов 00 минут),  окончательный срок подачи заявок с 9 часов до 17 часов 31 марта2011 г. Рассмотрение и оценка котировочных заявок будет проходить 01 апреля 2011 г. в 10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Карпов Юрий Васи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48960 (сорок восемь тысяч девятьсот шестьдесят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31.03.2011</w:t>
              <w:br/>
              <w:t>15ч05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46800 (сорок шесть тысяч восемьсот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 от 31.03.2011</w:t>
              <w:br/>
              <w:t>15ч14мин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Грибанова Наталь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48960 (сорок восемь тысяч девятьсот шестьдесят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  <w:br/>
              <w:t>от 31.03.2011</w:t>
              <w:br/>
              <w:t>16ч55мин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обедитель в проведении запроса котировок признан Индивидуальный предприниматель Спесивая Галина Николаевна, предложивший заявку соответствующую всем требованиям и предложивший наиболее низкую цену 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 размещения заказа предложившим лучшую цену после цены. предложенной победителем  Индивидуального предпринимателя Карпова Юрия Васильевича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сайте 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и  (zakupki.gov.ru)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Галина Ивановна Забелина 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3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9:00Z</dcterms:created>
  <dc:creator>SEV</dc:creator>
  <dc:description/>
  <cp:keywords/>
  <dc:language>en-US</dc:language>
  <cp:lastModifiedBy>ump22</cp:lastModifiedBy>
  <cp:lastPrinted>2011-04-04T15:41:00Z</cp:lastPrinted>
  <dcterms:modified xsi:type="dcterms:W3CDTF">2011-04-05T09:59:00Z</dcterms:modified>
  <cp:revision>2</cp:revision>
  <dc:subject/>
  <dc:title>Протокол заседания котировочной комиссии</dc:title>
</cp:coreProperties>
</file>