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ОТОКОЛ № 14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к извещению № 14 от 24.03.11.</w:t>
        <w:br/>
      </w:r>
    </w:p>
    <w:p>
      <w:pPr>
        <w:pStyle w:val="4"/>
        <w:spacing w:before="120" w:after="120"/>
        <w:ind w:left="0" w:hanging="0"/>
        <w:rPr/>
      </w:pPr>
      <w:r>
        <w:rPr/>
        <w:t>г. Пермь</w:t>
        <w:tab/>
        <w:t>01.04.2011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Ростоцкая Людмила Николаевна ― экономис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25 Октября, 47,</w:t>
            </w:r>
            <w:r>
              <w:rPr/>
              <w:t xml:space="preserve"> </w:t>
            </w:r>
            <w:r>
              <w:rPr>
                <w:lang w:val="en-US"/>
              </w:rPr>
              <w:t>hoschil</w:t>
            </w:r>
            <w:r>
              <w:rPr/>
              <w:t xml:space="preserve">9@ </w:t>
            </w:r>
            <w:r>
              <w:rPr>
                <w:lang w:val="en-US"/>
              </w:rPr>
              <w:t>ps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, 216-54-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договора, окончание оказания услуг  30 апреля2011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5156</w:t>
            </w:r>
            <w:r>
              <w:rPr>
                <w:sz w:val="22"/>
                <w:szCs w:val="22"/>
              </w:rPr>
              <w:t xml:space="preserve"> рублей (тридцать пять  тысяч сто пятьдесят шесть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 до 17 часов 00 минут  (рабочие дни, в пятницу с 9 до 16часов 00 минут, обед с 13часов до 14 часов),  окончательный срок подачи заявок с 9 часов до 17 часов 31 марта 2011 г. Рассмотрение и оценка котировочных заявок будет проходить 01 апреля 2011 г. в 11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8232 (двадцать восемь тысяч двести тридцать два рубля 00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31.03.2011</w:t>
              <w:br/>
              <w:t>14ч23мин.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28 828,80 (двадцать восемь тысяч восемьсот двадцать восемь рублей 80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 от 31.03.2011</w:t>
              <w:br/>
              <w:t>15ч16мин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Грибанова Наталь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35745,28 (тридцать пять тысяч семьсот сорок пять рублей 28 копеек)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  <w:br/>
              <w:t>от 31.03.2011</w:t>
              <w:br/>
              <w:t>16ч56мин</w:t>
            </w:r>
          </w:p>
        </w:tc>
      </w:tr>
    </w:tbl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котировочные заявки соответствующими требованиям, установленным в извещении о проведении запроса котировок: ООО «Совирин»,  Индивидуальный предприниматель Спесивая Галина Николаевна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Отказать в доступе котировочной заявке Индивидуальному предпринимателю Грибановой Наталье Викторовне, т.к.цена предложенная участником размещения заказа больше максимальной цены контракта, указанной в извещении о проведении запроса котировок Заказчиком</w:t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</w:r>
    </w:p>
    <w:p>
      <w:pPr>
        <w:pStyle w:val="2"/>
        <w:tabs>
          <w:tab w:val="clear" w:pos="284"/>
          <w:tab w:val="left" w:pos="851" w:leader="none"/>
        </w:tabs>
        <w:ind w:hanging="0"/>
        <w:rPr/>
      </w:pPr>
      <w:r>
        <w:rPr/>
        <w:t>Победитель в проведении запроса котировок признан ООО «Совирин», предложивший заявку соответствующую всем требованиям и предложивший наиболее низкую цену 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участником  размещения заказа предложившим лучшую цену после цены. предложенной победителем  Индивидуального предпринимателя Спесивая Галина Николаевна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426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сайте «Администрация города Перми» (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bCs w:val="false"/>
          <w:caps w:val="false"/>
          <w:smallCaps w:val="false"/>
          <w:sz w:val="24"/>
          <w:szCs w:val="24"/>
        </w:rPr>
        <w:t>.</w:t>
      </w:r>
      <w:r>
        <w:rPr>
          <w:b w:val="false"/>
          <w:bCs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 w:val="false"/>
          <w:caps w:val="false"/>
          <w:smallCaps w:val="false"/>
          <w:sz w:val="24"/>
          <w:szCs w:val="24"/>
        </w:rPr>
        <w:t>) и  (zakupki.gov.ru)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30" w:after="3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 Галина Ивановна Забелина 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tabs>
          <w:tab w:val="clear" w:pos="284"/>
          <w:tab w:val="left" w:pos="851" w:leader="none"/>
        </w:tabs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lang w:val="ru-RU" w:bidi="ar-SA"/>
    </w:rPr>
  </w:style>
  <w:style w:type="character" w:styleId="Style13">
    <w:name w:val="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4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59:00Z</dcterms:created>
  <dc:creator>SEV</dc:creator>
  <dc:description/>
  <cp:keywords/>
  <dc:language>en-US</dc:language>
  <cp:lastModifiedBy>ump22</cp:lastModifiedBy>
  <cp:lastPrinted>2011-04-04T16:01:00Z</cp:lastPrinted>
  <dcterms:modified xsi:type="dcterms:W3CDTF">2011-04-05T09:59:00Z</dcterms:modified>
  <cp:revision>2</cp:revision>
  <dc:subject/>
  <dc:title>Протокол заседания котировочной комиссии</dc:title>
</cp:coreProperties>
</file>