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ОТОКОЛ № 15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15 от 24.03.11.</w:t>
        <w:br/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01.04.2011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договора, окончание оказания услуг  30 АПРЕЛЯ 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1 188</w:t>
            </w:r>
            <w:r>
              <w:rPr>
                <w:sz w:val="22"/>
                <w:szCs w:val="22"/>
              </w:rPr>
              <w:t xml:space="preserve"> рублей (Сто одиннадцать тысяч сто восемьдесят восемь рублей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5 03 2011г.- с 9 до 17 часов 00 минут (рабочие дни, в пятницу с 9часов до 16 часов, обед с13 часов до 14 часов ), окончательный срок подачи заявок с 9 часов 00 минут до 17 часов 00 минут 31 марта 2011 г. Рассмотрение и оценка котировочных заявок будет проходить 01 апреля 2011 г. в 12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7904-00 (сто семь тысяч девятьсот четыре рубля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9.03.2011</w:t>
              <w:br/>
              <w:t>15ч00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9404-00 (сто девять тысяч четыреста четыре рубля 00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 от 29.03.2011</w:t>
              <w:br/>
              <w:t>15ч15мин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Победитель в проведении запроса котировок признан ООО «Вишенка», предложивший заявку соответствующую всем требованиям и предложивший наиболее низкую цену 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 размещения заказа предложившим лучшую цену после цены. предложенной победителем  Индивидуального предпринимателя Спесивая Галина Николаевна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9:00Z</dcterms:created>
  <dc:creator>SEV</dc:creator>
  <dc:description/>
  <cp:keywords/>
  <dc:language>en-US</dc:language>
  <cp:lastModifiedBy>ump22</cp:lastModifiedBy>
  <cp:lastPrinted>2011-04-04T16:11:00Z</cp:lastPrinted>
  <dcterms:modified xsi:type="dcterms:W3CDTF">2011-04-05T09:59:00Z</dcterms:modified>
  <cp:revision>2</cp:revision>
  <dc:subject/>
  <dc:title>Протокол заседания котировочной комиссии</dc:title>
</cp:coreProperties>
</file>