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156300025811000003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04 апрел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На право заключить муниципальный контракт на оказание услуг по страхованию транспортных средств ; </w:t>
      </w:r>
      <w:r>
        <w:rPr>
          <w:b/>
          <w:bCs/>
        </w:rPr>
        <w:t xml:space="preserve">способ размещения заказа - открытый конкурс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Пермская городская Дума (ИНН 5902291910, КПП 590201001)</w:t>
      </w:r>
    </w:p>
    <w:p>
      <w:pPr>
        <w:pStyle w:val="Heading3"/>
        <w:spacing w:before="300" w:after="0"/>
        <w:rPr/>
      </w:pPr>
      <w:r>
        <w:rPr/>
        <w:t>3. Предмет контракта (контрактов):</w:t>
      </w:r>
    </w:p>
    <w:p>
      <w:pPr>
        <w:pStyle w:val="Offset251"/>
        <w:rPr/>
      </w:pPr>
      <w:r>
        <w:rPr/>
        <w:t xml:space="preserve">Лот № 1, «Оказание услуг по обязательному страхованию гражданской ответственности владельца транспортного средства – Mercedes-Benz S-500 4 Matic» </w:t>
        <w:br/>
        <w:t>Начальная (максимальная) цена контракта (с указанием валюты): 9 350,00 (девять тысяч триста пятьдесят) Российский рубль</w:t>
      </w:r>
    </w:p>
    <w:p>
      <w:pPr>
        <w:pStyle w:val="Offset251"/>
        <w:rPr/>
      </w:pPr>
      <w:r>
        <w:rPr/>
        <w:t xml:space="preserve">Лот № 2, «Оказание услуг по добровольному страхованию транспортного средства– Mercedes-Benz S-500 4 Matic – по рискам «Хищение» и «Ущерб» (АВТОКАСКО)» </w:t>
        <w:br/>
        <w:t>Начальная (максимальная) цена контракта (с указанием валюты): 190 000,00 (сто девяносто тысяч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открытого конкурса</w:t>
      </w:r>
    </w:p>
    <w:p>
      <w:pPr>
        <w:pStyle w:val="Offset251"/>
        <w:rPr/>
      </w:pPr>
      <w:r>
        <w:rPr/>
        <w:t>Извещение о проведении настоящего конкурса было размещено на официальном сайте www.zakupki.gov.ru (извещение №0156300025811000003 от 04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заявок на участие в открытом конкурсе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ириллова Ольга Ива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рофимов Дмитрий Алексеевич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Новикова Татьяна Егоровна</w:t>
      </w:r>
    </w:p>
    <w:p>
      <w:pPr>
        <w:pStyle w:val="Offset251"/>
        <w:rPr/>
      </w:pPr>
      <w:r>
        <w:rPr/>
        <w:t xml:space="preserve">Присутствовали 3 (три) из 6 (шесть). </w:t>
      </w:r>
    </w:p>
    <w:p>
      <w:pPr>
        <w:pStyle w:val="Heading3"/>
        <w:spacing w:before="300" w:after="0"/>
        <w:rPr/>
      </w:pPr>
      <w:r>
        <w:rPr/>
        <w:t>6. Процедура вскрытия конвертов с заявками на участие в открытом конкурсе</w:t>
      </w:r>
    </w:p>
    <w:p>
      <w:pPr>
        <w:pStyle w:val="Offset251"/>
        <w:rPr/>
      </w:pPr>
      <w:r>
        <w:rPr/>
        <w:t>Процедура вскрытия конвертов с заявками на участие в открытом конкурсе проведена 04.04.2011 в 10:30 (по местному времени) по адресу: Российская Федерация, 614000, Пермский край, Пермь г, Кирова, 82, зал заседаний</w:t>
      </w:r>
    </w:p>
    <w:p>
      <w:pPr>
        <w:pStyle w:val="Offset251"/>
        <w:rPr/>
      </w:pPr>
      <w:r>
        <w:rPr/>
        <w:t xml:space="preserve">В процессе проведения процедуры вскрытия конвертов с заявками на участие в открытом конкурсе велась аудиозапись. </w:t>
        <w:br/>
        <w:t xml:space="preserve">Непосредственно перед вскрытием конвертов с заявками на участие в открытом конкурсе в отношении каждого лота комиссией было объявлено присутствующим о возможности подать заявки на участие в конкурсе, изменить или отозвать поданные ранее заявки на участие в конкурсе до момента вскрытия конвертов. </w:t>
      </w:r>
    </w:p>
    <w:p>
      <w:pPr>
        <w:pStyle w:val="Heading3"/>
        <w:spacing w:before="300" w:after="0"/>
        <w:rPr/>
      </w:pPr>
      <w:r>
        <w:rPr/>
        <w:t>7. Заявки на участие в открытом конкурсе</w:t>
      </w:r>
    </w:p>
    <w:p>
      <w:pPr>
        <w:pStyle w:val="Offset251"/>
        <w:rPr/>
      </w:pPr>
      <w:r>
        <w:rPr/>
        <w:t xml:space="preserve">Все заявки, поступившие на открытый конкурс, были зарегистрированы в Журнале регистрации поступления заявок на участие в открытом конкурсе в порядке их поступления и в отношении каждого лота. (Приложение № 1 к настоящему протоколу, являющееся неотъемлемой частью данного протокола). В отношении каждой заявки на участие в открытом конкурсе была объявлена следующая информация: </w:t>
        <w:br/>
        <w:t xml:space="preserve">– наименование (для юридического лица); фамилия, имя, отчество (для физического лица) (Приложение № 2 к настоящему протоколу, являющееся неотъемлемой частью данного протокола); </w:t>
        <w:br/>
        <w:t xml:space="preserve">– почтовый адрес участника открытого конкурса (Приложение № 2 к настоящему протоколу, являющееся неотъемлемой частью данного протокола); </w:t>
        <w:br/>
        <w:t xml:space="preserve">– наличие сведений и документов, предусмотренных конкурсной документацией (Приложение № 2 к настоящему протоколу, являющееся неотъемлемой частью данного протокола); </w:t>
        <w:br/>
        <w:t xml:space="preserve">– условия исполнения государственного контракта, указанные в заявке на участие в конкурсе и являющиеся критерием оценки заявок на участие в открытом конкурсе (Приложении № 3 к настоящему протоколу, являющее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8. Результаты вскрытия конвертов с заявками на участие в открытом конкурсе</w:t>
      </w:r>
    </w:p>
    <w:p>
      <w:pPr>
        <w:pStyle w:val="Offset251"/>
        <w:rPr/>
      </w:pPr>
      <w:r>
        <w:rPr/>
        <w:t xml:space="preserve">К сроку подачи заявок на участие, указанному в извещении о проведении открытого конкурса, было предоставлено: </w:t>
      </w:r>
    </w:p>
    <w:p>
      <w:pPr>
        <w:pStyle w:val="Offset251"/>
        <w:rPr/>
      </w:pPr>
      <w:r>
        <w:rPr/>
        <w:t xml:space="preserve">по Лоту № 1 «Оказание услуг по обязательному страхованию гражданской ответственности владельца транспортного средства – Mercedes-Benz S-500 4 Matic» предоставлена 1 (одна) заявка. На основании части 11 статьи 25 Федерального закона от 21 июля 2005 года №94-ФЗ «О размещении заказов на поставки товаров, выполнение работ, оказание услуг для государственных и муниципальных нужд» конкурс в отношении данного лота признан несостоявшимся. </w:t>
      </w:r>
    </w:p>
    <w:p>
      <w:pPr>
        <w:pStyle w:val="Offset251"/>
        <w:rPr/>
      </w:pPr>
      <w:r>
        <w:rPr/>
        <w:t xml:space="preserve">по Лоту №2 «Оказание услуг по добровольному страхованию транспортного средства– Mercedes-Benz S-500 4 Matic – по рискам «Хищение» и «Ущерб» (АВТОКАСКО)» предоставлено заявок – 4 (четыре) шт; </w:t>
      </w:r>
    </w:p>
    <w:p>
      <w:pPr>
        <w:pStyle w:val="Heading3"/>
        <w:spacing w:before="300" w:after="0"/>
        <w:rPr/>
      </w:pPr>
      <w:r>
        <w:rPr/>
        <w:t>9. Публикация и хранение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  <w:t xml:space="preserve">Настоящий протокол подлежит хранению не менее трех лет с даты подведения итогов настоящего конкурса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3"/>
        <w:gridCol w:w="7483"/>
      </w:tblGrid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ириллова Ольга Ивановна/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рофимов Дмитрий Алексеевич/</w:t>
            </w:r>
          </w:p>
        </w:tc>
      </w:tr>
      <w:tr>
        <w:trPr/>
        <w:tc>
          <w:tcPr>
            <w:tcW w:w="249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Новикова Татьяна Егор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10"/>
        <w:gridCol w:w="7566"/>
      </w:tblGrid>
      <w:tr>
        <w:trPr/>
        <w:tc>
          <w:tcPr>
            <w:tcW w:w="24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Пермская городская Дума</w:t>
            </w:r>
          </w:p>
        </w:tc>
        <w:tc>
          <w:tcPr>
            <w:tcW w:w="756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536"/>
            </w:tblGrid>
            <w:tr>
              <w:trPr/>
              <w:tc>
                <w:tcPr>
                  <w:tcW w:w="753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536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04.04.2011)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1 к Протоколу вскрытия конвертовс заявками на участие в открытом конкурсеот 04.04.2011 №01563000258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ЖУРНАЛ РЕГИСТРАЦИИ ПОСТУПЛЕНИЯ ЗАЯВОК НА УЧАСТИЕ </w:t>
        <w:br/>
        <w:t>В ОТКРЫТОМ КОНКУРСЕ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Лот № 1 «Оказание услуг по обязательному страхованию гражданской ответственности владельца транспортного средства – Mercedes-Benz S-500 4 Matic»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31"/>
        <w:gridCol w:w="2031"/>
        <w:gridCol w:w="2738"/>
        <w:gridCol w:w="2753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3.201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5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ewpage1"/>
        <w:rPr/>
      </w:pPr>
      <w:r>
        <w:rPr/>
        <w:t xml:space="preserve">Лот № 2 «Оказание услуг по добровольному страхованию транспортного средства– Mercedes-Benz S-500 4 Matic – по рискам «Хищение» и «Ущерб» (АВТОКАСКО)»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31"/>
        <w:gridCol w:w="2031"/>
        <w:gridCol w:w="2738"/>
        <w:gridCol w:w="2753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7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1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11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4.201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7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11</w:t>
            </w:r>
          </w:p>
        </w:tc>
        <w:tc>
          <w:tcPr>
            <w:tcW w:w="2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7</w:t>
            </w:r>
          </w:p>
        </w:tc>
        <w:tc>
          <w:tcPr>
            <w:tcW w:w="27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2 к Протоколу вскрытия конвертовс заявками на участие в открытом конкурсеот 04.04.2011 №01563000258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ЗУЛЬТАТЫ ВСКРЫТИЯ КОНВЕРТОВ С ЗАЯВКАМИ НА УЧАСТИЕ В КОНКУРСЕ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Лот № 1 «Оказание услуг по обязательному страхованию гражданской ответственности владельца транспортного средства – Mercedes-Benz S-500 4 Matic». </w:t>
      </w:r>
    </w:p>
    <w:p>
      <w:pPr>
        <w:pStyle w:val="Normal"/>
        <w:rPr/>
      </w:pPr>
      <w:r>
        <w:rPr/>
        <w:t>Начальная (максимальная) цена контракта (с указанием валюты): 9 350,00 (девять тысяч триста пятьдесят) Российский рубль</w:t>
        <w:br/>
        <w:br/>
        <w:br/>
        <w:t xml:space="preserve">По данному лоту была подана 1 (одна) заявка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7"/>
        <w:gridCol w:w="1995"/>
        <w:gridCol w:w="2978"/>
        <w:gridCol w:w="3976"/>
      </w:tblGrid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9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ведений и документов, предусмотренных конкурсной документацией и содержащихся в заявке на участие в конкурсе</w:t>
            </w:r>
          </w:p>
        </w:tc>
      </w:tr>
      <w:tr>
        <w:trPr/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осгосстрах", (ИНН 5027089703, КПП 502701001)</w:t>
            </w:r>
          </w:p>
        </w:tc>
        <w:tc>
          <w:tcPr>
            <w:tcW w:w="29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Пермь, ул.М.Горького,66</w:t>
            </w:r>
          </w:p>
        </w:tc>
        <w:tc>
          <w:tcPr>
            <w:tcW w:w="39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Опись документов, входящих в состав заявки (тома заявки) на участие в конкурсе, в соответствии с приложением № 2. </w:t>
              <w:br/>
              <w:t>2. Сведения об участнике размещения заказа, подавшем заявку на участие в кон-курсе, в соответствии с приложением № 3: фирменное наименование (наименование), сведения об организационно-правовой форме, о месте нахождения, почтовый адрес, номер контактного телефона.</w:t>
              <w:br/>
              <w:t>3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, полученную не ранее чем за шесть месяцев до дня размещения на официальном сайте извещения о проведении открытого конкурса.</w:t>
              <w:br/>
              <w:t xml:space="preserve">4. Документ, подтверждающий полномочия лица на осуществление действий от имени участника размещения заказа, а именно: 1. Юридические лица, резиденты Российской Федерации, представляют: 1.1 если документы, входящие в состав заявки на участие в конкурсе, подписаны лицом, имеющим право без доверенности действовать от имени участника раз-мещения заказа: копию решения о назначении или об избрании либо приказа о назначении физического лица на должность, в соответствии с которым такое физическое ли-цо обладает правом действовать от имени участника размещения заказа без до-веренности (далее – руководитель); 1.2 если от имени участника размещения заказа действует иное лицо, то есть до-кументы, входящие в состав заявки на участие в конкурсе, подписаны лицом, не имеющим права без доверенности действовать от имени участника размещения заказа: копию решения о назначении или об избрании либо приказа о назначении физического лица на должность, в соответствии с которым такое физическое ли-цо обладает правом действовать от имени участника размещения заказа без до-веренности (далее – руководитель);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-ным этим руководителем лицом, либо нотариально заверенную копию такой до-веренности; 1.3 если указанная доверенность подписана лицом, уполномоченным руководи-телем участника размещения заказа, заявка на участие в конкурсе должна также содержать документ, подтверждающий полномочия такого лица. </w:t>
              <w:br/>
              <w:t>5. Копии учредительных документов участника размещения заказа (для юридических лиц).</w:t>
              <w:br/>
              <w:t xml:space="preserve">6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оказание услуг, выполнение работ, являющихся предметом контракта, или внесение денежных средств в качестве обеспе-чения заявки на участие в конкурсе, обеспечения исполнения контракта является крупной сделкой. </w:t>
              <w:br/>
              <w:t xml:space="preserve">7. Предложение о качестве услуг и иные предложения об условиях исполнения муниципального контракта, в том числе предложение о цене контракта, в соответствии с приложением № 4. </w:t>
              <w:br/>
              <w:t xml:space="preserve">8. Документы, подтверждающие внесение денежных средств в качестве обеспече-ния заявки на участие в конкурсе: платежное поручение, подтверждающее перечисление денежных средств в качестве обеспечения заявки на участие в конкур-се, или копия такого поручения (по каждому лоту отдельно) В платежном поручении в графе «Назначение платежа» необходимо указать сло-восочетание «обеспечение заявки на участие в конкурсе», далее указать номер и дату извещения о проведении открытого конкурса: «извещение №_ от __.__.20__», лот № __. </w:t>
              <w:br/>
              <w:t xml:space="preserve">9. Копия лицензии на осуществление страхования. </w:t>
            </w:r>
          </w:p>
        </w:tc>
      </w:tr>
    </w:tbl>
    <w:p>
      <w:pPr>
        <w:pStyle w:val="Normal"/>
        <w:rPr/>
      </w:pPr>
      <w:r>
        <w:rPr/>
        <w:t xml:space="preserve">Открытый конкурс по указанному лоту признан несостоявшимся. </w:t>
      </w:r>
    </w:p>
    <w:p>
      <w:pPr>
        <w:pStyle w:val="Newpage1"/>
        <w:rPr/>
      </w:pPr>
      <w:r>
        <w:rPr/>
        <w:t xml:space="preserve">Лот № 2 «Оказание услуг по добровольному страхованию транспортного средства– Mercedes-Benz S-500 4 Matic – по рискам «Хищение» и «Ущерб» (АВТОКАСКО)». </w:t>
      </w:r>
    </w:p>
    <w:p>
      <w:pPr>
        <w:pStyle w:val="Normal"/>
        <w:rPr/>
      </w:pPr>
      <w:r>
        <w:rPr/>
        <w:t>Начальная (максимальная) цена контракта (с указанием валюты): 190 000,00 (сто девяносто тысяч) Российский рубль</w:t>
        <w:br/>
        <w:br/>
        <w:br/>
        <w:t xml:space="preserve">По данному лоту было подано заявок: 4 (четыре) шт.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"/>
        <w:gridCol w:w="2168"/>
        <w:gridCol w:w="2921"/>
        <w:gridCol w:w="3918"/>
      </w:tblGrid>
      <w:tr>
        <w:trPr/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9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сведений и документов, предусмотренных конкурсной документацией и содержащихся в заявке на участие в конкурсе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"Страховая акционерная компания "ЭНЕРГОГАРАНТ", (ИНН 7705041231, КПП 775001001)</w:t>
            </w:r>
          </w:p>
        </w:tc>
        <w:tc>
          <w:tcPr>
            <w:tcW w:w="2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35, Страна РФ, город Москва, ул.Набережная Садовническая,23</w:t>
            </w:r>
          </w:p>
        </w:tc>
        <w:tc>
          <w:tcPr>
            <w:tcW w:w="3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Опись документов, входящих в состав заявки (тома заявки) на участие в конкурсе, в соответствии с приложением № 2. </w:t>
              <w:br/>
              <w:t>2. Сведения об участнике размещения заказа, подавшем заявку на участие в кон-курсе, в соответствии с приложением № 3: фирменное наименование (наименование), сведения об организационно-правовой форме, о месте нахождения, почтовый адрес, номер контактного телефона.</w:t>
              <w:br/>
              <w:t>3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, полученную не ранее чем за шесть месяцев до дня размещения на официальном сайте извещения о проведении открытого конкурса.</w:t>
              <w:br/>
              <w:t xml:space="preserve">4. Документ, подтверждающий полномочия лица на осуществление действий от имени участника размещения заказа, а именно: 1. Юридические лица, резиденты Российской Федерации, представляют: 1.1 если документы, входящие в состав заявки на участие в конкурсе, подписаны лицом, имеющим право без доверенности действовать от имени участника раз-мещения заказа: копию решения о назначении или об избрании либо приказа о назначении физического лица на должность, в соответствии с которым такое физическое ли-цо обладает правом действовать от имени участника размещения заказа без до-веренности (далее – руководитель); 1.2 если от имени участника размещения заказа действует иное лицо, то есть до-кументы, входящие в состав заявки на участие в конкурсе, подписаны лицом, не имеющим права без доверенности действовать от имени участника размещения заказа: копию решения о назначении или об избрании либо приказа о назначении физического лица на должность, в соответствии с которым такое физическое ли-цо обладает правом действовать от имени участника размещения заказа без до-веренности (далее – руководитель);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-ным этим руководителем лицом, либо нотариально заверенную копию такой до-веренности; 1.3 если указанная доверенность подписана лицом, уполномоченным руководи-телем участника размещения заказа, заявка на участие в конкурсе должна также содержать документ, подтверждающий полномочия такого лица. </w:t>
              <w:br/>
              <w:t>5. Копии учредительных документов участника размещения заказа (для юридических лиц).</w:t>
              <w:br/>
              <w:t xml:space="preserve">6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оказание услуг, выполнение работ, являющихся предметом контракта, или внесение денежных средств в качестве обеспе-чения заявки на участие в конкурсе, обеспечения исполнения контракта является крупной сделкой. </w:t>
              <w:br/>
              <w:t xml:space="preserve">7. Предложение о качестве услуг и иные предложения об условиях исполнения муниципального контракта, в том числе предложение о цене контракта, в соответствии с приложением № 4. </w:t>
              <w:br/>
              <w:t xml:space="preserve">8. Документы, подтверждающие внесение денежных средств в качестве обеспече-ния заявки на участие в конкурсе: платежное поручение, подтверждающее перечисление денежных средств в качестве обеспечения заявки на участие в конкур-се, или копия такого поручения (по каждому лоту отдельно) В платежном поручении в графе «Назначение платежа» необходимо указать сло-восочетание «обеспечение заявки на участие в конкурсе», далее указать номер и дату извещения о проведении открытого конкурса: «извещение №_ от __.__.20__», лот № __. </w:t>
              <w:br/>
              <w:t xml:space="preserve">9. Копия лицензии на осуществление страхования. 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Росгосстрах", (ИНН 5027089703, КПП 502701001)</w:t>
            </w:r>
          </w:p>
        </w:tc>
        <w:tc>
          <w:tcPr>
            <w:tcW w:w="2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, г.Пермь, ул.М.Горького,66</w:t>
            </w:r>
          </w:p>
        </w:tc>
        <w:tc>
          <w:tcPr>
            <w:tcW w:w="3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Опись документов, входящих в состав заявки (тома заявки) на участие в конкурсе, в соответствии с приложением № 2. </w:t>
              <w:br/>
              <w:t>2. Сведения об участнике размещения заказа, подавшем заявку на участие в кон-курсе, в соответствии с приложением № 3: фирменное наименование (наименование), сведения об организационно-правовой форме, о месте нахождения, почтовый адрес, номер контактного телефона.</w:t>
              <w:br/>
              <w:t>3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, полученную не ранее чем за шесть месяцев до дня размещения на официальном сайте извещения о проведении открытого конкурса.</w:t>
              <w:br/>
              <w:t xml:space="preserve">4. Документ, подтверждающий полномочия лица на осуществление действий от имени участника размещения заказа, а именно: 1. Юридические лица, резиденты Российской Федерации, представляют: 1.1 если документы, входящие в состав заявки на участие в конкурсе, подписаны лицом, имеющим право без доверенности действовать от имени участника раз-мещения заказа: копию решения о назначении или об избрании либо приказа о назначении физического лица на должность, в соответствии с которым такое физическое ли-цо обладает правом действовать от имени участника размещения заказа без до-веренности (далее – руководитель); 1.2 если от имени участника размещения заказа действует иное лицо, то есть до-кументы, входящие в состав заявки на участие в конкурсе, подписаны лицом, не имеющим права без доверенности действовать от имени участника размещения заказа: копию решения о назначении или об избрании либо приказа о назначении физического лица на должность, в соответствии с которым такое физическое ли-цо обладает правом действовать от имени участника размещения заказа без до-веренности (далее – руководитель);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-ным этим руководителем лицом, либо нотариально заверенную копию такой до-веренности; 1.3 если указанная доверенность подписана лицом, уполномоченным руководи-телем участника размещения заказа, заявка на участие в конкурсе должна также содержать документ, подтверждающий полномочия такого лица. </w:t>
              <w:br/>
              <w:t>5. Копии учредительных документов участника размещения заказа (для юридических лиц).</w:t>
              <w:br/>
              <w:t xml:space="preserve">6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оказание услуг, выполнение работ, являющихся предметом контракта, или внесение денежных средств в качестве обеспе-чения заявки на участие в конкурсе, обеспечения исполнения контракта является крупной сделкой. </w:t>
              <w:br/>
              <w:t xml:space="preserve">7. Предложение о качестве услуг и иные предложения об условиях исполнения муниципального контракта, в том числе предложение о цене контракта, в соответствии с приложением № 4. </w:t>
              <w:br/>
              <w:t xml:space="preserve">8. Документы, подтверждающие внесение денежных средств в качестве обеспече-ния заявки на участие в конкурсе: платежное поручение, подтверждающее перечисление денежных средств в качестве обеспечения заявки на участие в конкур-се, или копия такого поручения (по каждому лоту отдельно) В платежном поручении в графе «Назначение платежа» необходимо указать сло-восочетание «обеспечение заявки на участие в конкурсе», далее указать номер и дату извещения о проведении открытого конкурса: «извещение №_ от __.__.20__», лот № __. </w:t>
              <w:br/>
              <w:t xml:space="preserve">9. Копия лицензии на осуществление страхования. 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ервая страховая компания", (ИНН 7717115093, КПП 775001001)</w:t>
            </w:r>
          </w:p>
        </w:tc>
        <w:tc>
          <w:tcPr>
            <w:tcW w:w="2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Орджоникидзе,12</w:t>
            </w:r>
          </w:p>
        </w:tc>
        <w:tc>
          <w:tcPr>
            <w:tcW w:w="3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Опись документов, входящих в состав заявки (тома заявки) на участие в конкурсе, в соответствии с приложением № 2. </w:t>
              <w:br/>
              <w:t>2. Сведения об участнике размещения заказа, подавшем заявку на участие в кон-курсе, в соответствии с приложением № 3: фирменное наименование (наименование), сведения об организационно-правовой форме, о месте нахождения, почтовый адрес, номер контактного телефона.</w:t>
              <w:br/>
              <w:t>3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, полученную не ранее чем за шесть месяцев до дня размещения на официальном сайте извещения о проведении открытого конкурса.</w:t>
              <w:br/>
              <w:t xml:space="preserve">4. Документ, подтверждающий полномочия лица на осуществление действий от имени участника размещения заказа, а именно: 1. Юридические лица, резиденты Российской Федерации, представляют: 1.1 если документы, входящие в состав заявки на участие в конкурсе, подписаны лицом, имеющим право без доверенности действовать от имени участника раз-мещения заказа: копию решения о назначении или об избрании либо приказа о назначении физического лица на должность, в соответствии с которым такое физическое ли-цо обладает правом действовать от имени участника размещения заказа без до-веренности (далее – руководитель); 1.2 если от имени участника размещения заказа действует иное лицо, то есть до-кументы, входящие в состав заявки на участие в конкурсе, подписаны лицом, не имеющим права без доверенности действовать от имени участника размещения заказа: копию решения о назначении или об избрании либо приказа о назначении физического лица на должность, в соответствии с которым такое физическое ли-цо обладает правом действовать от имени участника размещения заказа без до-веренности (далее – руководитель);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-ным этим руководителем лицом, либо нотариально заверенную копию такой до-веренности; 1.3 если указанная доверенность подписана лицом, уполномоченным руководи-телем участника размещения заказа, заявка на участие в конкурсе должна также содержать документ, подтверждающий полномочия такого лица. </w:t>
              <w:br/>
              <w:t>5. Копии учредительных документов участника размещения заказа (для юридических лиц).</w:t>
              <w:br/>
              <w:t xml:space="preserve">7. Предложение о качестве услуг и иные предложения об условиях исполнения муниципального контракта, в том числе предложение о цене контракта, в соответствии с приложением № 4. </w:t>
              <w:br/>
              <w:t xml:space="preserve">8. Документы, подтверждающие внесение денежных средств в качестве обеспече-ния заявки на участие в конкурсе: платежное поручение, подтверждающее перечисление денежных средств в качестве обеспечения заявки на участие в конкур-се, или копия такого поручения (по каждому лоту отдельно) В платежном поручении в графе «Назначение платежа» необходимо указать сло-восочетание «обеспечение заявки на участие в конкурсе», далее указать номер и дату извещения о проведении открытого конкурса: «извещение №_ от __.__.20__», лот № __. </w:t>
              <w:br/>
              <w:t xml:space="preserve">9. Копия лицензии на осуществление страхования. </w:t>
            </w:r>
          </w:p>
        </w:tc>
      </w:tr>
      <w:tr>
        <w:trPr/>
        <w:tc>
          <w:tcPr>
            <w:tcW w:w="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Страховая компания "Ростра", (ИНН 7709810287, КПП 775001001)</w:t>
            </w:r>
          </w:p>
        </w:tc>
        <w:tc>
          <w:tcPr>
            <w:tcW w:w="292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, г.Москва, Колпачный переулок,4, стр.4</w:t>
            </w:r>
          </w:p>
        </w:tc>
        <w:tc>
          <w:tcPr>
            <w:tcW w:w="39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Опись документов, входящих в состав заявки (тома заявки) на участие в конкурсе, в соответствии с приложением № 2. </w:t>
              <w:br/>
              <w:t>2. Сведения об участнике размещения заказа, подавшем заявку на участие в кон-курсе, в соответствии с приложением № 3: фирменное наименование (наименование), сведения об организационно-правовой форме, о месте нахождения, почтовый адрес, номер контактного телефона.</w:t>
              <w:br/>
              <w:t>3.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, полученную не ранее чем за шесть месяцев до дня размещения на официальном сайте извещения о проведении открытого конкурса.</w:t>
              <w:br/>
              <w:t xml:space="preserve">4. Документ, подтверждающий полномочия лица на осуществление действий от имени участника размещения заказа, а именно: 1. Юридические лица, резиденты Российской Федерации, представляют: 1.1 если документы, входящие в состав заявки на участие в конкурсе, подписаны лицом, имеющим право без доверенности действовать от имени участника раз-мещения заказа: копию решения о назначении или об избрании либо приказа о назначении физического лица на должность, в соответствии с которым такое физическое ли-цо обладает правом действовать от имени участника размещения заказа без до-веренности (далее – руководитель); 1.2 если от имени участника размещения заказа действует иное лицо, то есть до-кументы, входящие в состав заявки на участие в конкурсе, подписаны лицом, не имеющим права без доверенности действовать от имени участника размещения заказа: копию решения о назначении или об избрании либо приказа о назначении физического лица на должность, в соответствии с которым такое физическое ли-цо обладает правом действовать от имени участника размещения заказа без до-веренности (далее – руководитель); доверенность на осуществление действий от имени участника размещения заказа, заверенную печатью участника размещения заказа (для юридических лиц) и подписанную руководителем участника размещения заказа или уполномочен-ным этим руководителем лицом, либо нотариально заверенную копию такой до-веренности; 1.3 если указанная доверенность подписана лицом, уполномоченным руководи-телем участника размещения заказа, заявка на участие в конкурсе должна также содержать документ, подтверждающий полномочия такого лица. </w:t>
              <w:br/>
              <w:t>5. Копии учредительных документов участника размещения заказа (для юридических лиц).</w:t>
              <w:br/>
              <w:t xml:space="preserve">6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оказание услуг, выполнение работ, являющихся предметом контракта, или внесение денежных средств в качестве обеспе-чения заявки на участие в конкурсе, обеспечения исполнения контракта является крупной сделкой. </w:t>
              <w:br/>
              <w:t xml:space="preserve">7. Предложение о качестве услуг и иные предложения об условиях исполнения муниципального контракта, в том числе предложение о цене контракта, в соответствии с приложением № 4. </w:t>
              <w:br/>
              <w:t xml:space="preserve">8. Документы, подтверждающие внесение денежных средств в качестве обеспече-ния заявки на участие в конкурсе: платежное поручение, подтверждающее перечисление денежных средств в качестве обеспечения заявки на участие в конкур-се, или копия такого поручения (по каждому лоту отдельно) В платежном поручении в графе «Назначение платежа» необходимо указать сло-восочетание «обеспечение заявки на участие в конкурсе», далее указать номер и дату извещения о проведении открытого конкурса: «извещение №_ от __.__.20__», лот № __. </w:t>
              <w:br/>
              <w:t xml:space="preserve">9. Копия лицензии на осуществление страхования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3 к Протоколу вскрытия конвертовс заявками на участие в открытом конкурсеот 04.04.2011 №0156300025811000003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СЛОВИЯ ИСПОЛНЕНИЯ КОНТРАКТА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Лот № 1 «Оказание услуг по обязательному страхованию гражданской ответственности владельца транспортного средства – Mercedes-Benz S-500 4 Matic». </w:t>
      </w:r>
    </w:p>
    <w:p>
      <w:pPr>
        <w:pStyle w:val="Offset251"/>
        <w:spacing w:before="0" w:after="0"/>
        <w:ind w:left="750" w:hanging="0"/>
        <w:rPr/>
      </w:pPr>
      <w:r>
        <w:rPr/>
        <w:t>Начальная (максимальная) цена контракта (с указанием валюты): 9 350,00 (девять тысяч триста пятьдесят) Российский рубль</w:t>
        <w:br/>
        <w:br/>
        <w:t xml:space="preserve">1. Заявка №2. </w:t>
      </w:r>
    </w:p>
    <w:p>
      <w:pPr>
        <w:pStyle w:val="Style14"/>
        <w:ind w:left="750" w:hanging="0"/>
        <w:rPr/>
      </w:pPr>
      <w:r>
        <w:rPr/>
        <w:t xml:space="preserve">Наименование участника размещения заказа: ООО "Росгосстрах". </w:t>
      </w:r>
    </w:p>
    <w:p>
      <w:pPr>
        <w:pStyle w:val="Offset251"/>
        <w:spacing w:before="0" w:after="0"/>
        <w:ind w:left="750" w:hanging="0"/>
        <w:rPr/>
      </w:pPr>
      <w:r>
        <w:rPr/>
        <w:t xml:space="preserve">Общие сведения об условиях исполнения контракта: Для определения лучших условий исполнения контракта, предложенных в заявках на участие в конкурсе, конкурсная комиссия оценивает и сопоставляет заявки на участие в конкурсе по следующим критериям. Каждой заявке по каждому критерию оценки присуждается рейтинг. Рейтинг представляет собой оценку в баллах, полу-чаемую по результатам оценки по критериям. Дробное значение рейтинга округляется по математическим правилам ок-ругления до двух десятичных знаков после запятой. Оценка осуществляется по присужденному заявке итоговому рейтингу. Итоговый рейтинг заявки рассчитывается путем сложения рейтингов по каждому критерию оценки, установленному в конкурсной документации.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. Заявке, на-бравшей наибольший итоговый рейтинг, присваивается первый номер </w:t>
      </w:r>
    </w:p>
    <w:tbl>
      <w:tblPr>
        <w:tblW w:w="5000" w:type="pct"/>
        <w:jc w:val="left"/>
        <w:tblInd w:w="6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5"/>
        <w:gridCol w:w="4466"/>
        <w:gridCol w:w="3495"/>
      </w:tblGrid>
      <w:tr>
        <w:trPr/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4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из конкурсной документации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исполнения контракта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йтинг, присуждаемый заявке по критерию «цена контракта», определяется по формуле: Amax - Ai Rai = --------------- x 100, где Amax Rai - рейтинг, присуждаемый i-й заявке по указанному кри-терию, Amax - начальная (максимальная) цена контракта, установ-ленная в конкурсной документации, Ai - предложение i-го участника конкурса по цене контракта. Для расчета итогового рейтинга по критерию рейтинг, присуждаемый каждой заявке по критерию «цена контракта», умножается на 0,8 (коэффициент значимости, равный значению критерия «цена контракта» в процентах, деленному на 100). При оценке заявок по критерию «цена контракта» лучшим условием исполнения муниципального контракта признается предложение участника конкурса с наименьшей ценой контракта.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2,40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окупная значимость критериев – 100 %. Для получения значения в баллах по показателю заявки вычисляется среднее арифметическое оценок в баллах, присвоенных всеми членами конкурсной комиссии по каждому пока-зателю. Рейтинг, присуждаемый заявке по критерию «качество ус-луг и квалификация участника», определяется по формуле: i i i Rс = С + С + ... + С , где i 1 2 k Rс - рейтинг, присуждаемый i-й заявке по критерию, i i С - значение в баллах (среднее арифметическое оценок в k баллах всех членов конкурсной комиссии), присуждаемое комиссией i-й заявке по каждому показателю, где k - ко-личество показателей. Для получения итогового рейтинга по заявке рейтинг, присуждаемый каждой заявке по данному критерию, умножается на 0,2 (коэффициент значимости, равный значению критерия «качество услуг и квалификация участника» в процентах, де-ленному на 100). При оценке заявок по критерию «качество услуг и квалификация участника» наибольшее количество баллов присваивается заявке с лучшим предложением по качеству услуг и квалификации участника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 круглосуточного вызова эвакуатора для транспортировки автомобиля с места ДТП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возможности - 0 баллов; есть возможность - 20 баллов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возможность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 выезда аварийного комиссара на место дорожно-транспортного происшествия в любое время суток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возможности - 0 баллов; есть возможность - 20 баллов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возможность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 предоставления консультаций по дорожно-транспортному происшествию в любое время суток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возможности - 0 баллов; есть возможность - 20 баллов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возможность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 юридической поддержки при сборе документов для получения выплаты по страховому случаю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возможности - 0 баллов; есть возможность - 20 баллов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возможность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персонального сотрудника для решения всех вопросов, в том числе вопросов по осуществлению страховых выплат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возможности - 0 баллов; есть возможность - 20 баллов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возмож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ewpage1"/>
        <w:rPr/>
      </w:pPr>
      <w:r>
        <w:rPr/>
        <w:t xml:space="preserve">Лот № 2 «Оказание услуг по добровольному страхованию транспортного средства– Mercedes-Benz S-500 4 Matic – по рискам «Хищение» и «Ущерб» (АВТОКАСКО)». </w:t>
      </w:r>
    </w:p>
    <w:p>
      <w:pPr>
        <w:pStyle w:val="Offset251"/>
        <w:spacing w:before="0" w:after="0"/>
        <w:ind w:left="750" w:hanging="0"/>
        <w:rPr/>
      </w:pPr>
      <w:r>
        <w:rPr/>
        <w:t>Начальная (максимальная) цена контракта (с указанием валюты): 190 000,00 (сто девяносто тысяч) Российский рубль</w:t>
        <w:br/>
        <w:br/>
        <w:t xml:space="preserve">1. Заявка №1. </w:t>
      </w:r>
    </w:p>
    <w:p>
      <w:pPr>
        <w:pStyle w:val="Style14"/>
        <w:ind w:left="750" w:hanging="0"/>
        <w:rPr/>
      </w:pPr>
      <w:r>
        <w:rPr/>
        <w:t xml:space="preserve">Наименование участника размещения заказа: ОАО "Страховая акционерная компания "ЭНЕРГОГАРАНТ". </w:t>
      </w:r>
    </w:p>
    <w:p>
      <w:pPr>
        <w:pStyle w:val="Offset251"/>
        <w:spacing w:before="0" w:after="0"/>
        <w:ind w:left="750" w:hanging="0"/>
        <w:rPr/>
      </w:pPr>
      <w:r>
        <w:rPr/>
        <w:t xml:space="preserve">Общие сведения об условиях исполнения контракта: Для определения лучших условий исполнения контракта, предложенных в заявках на участие в конкурсе, конкурсная комиссия оценивает и сопоставляет заявки на участие в конкурсе по следующим критериям. Каждой заявке по каждому критерию оценки присуждается рейтинг. Рейтинг представляет собой оценку в баллах, полу-чаемую по результатам оценки по критериям. Дробное значение рейтинга округляется по математическим правилам ок-ругления до двух десятичных знаков после запятой. Оценка осуществляется по присужденному заявке итоговому рейтингу. Итоговый рейтинг заявки рассчитывается путем сложения рейтингов по каждому критерию оценки, установленному в конкурсной документации.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. Заявке, на-бравшей наибольший итоговый рейтинг, присваивается первый номер </w:t>
      </w:r>
    </w:p>
    <w:tbl>
      <w:tblPr>
        <w:tblW w:w="5000" w:type="pct"/>
        <w:jc w:val="left"/>
        <w:tblInd w:w="6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5"/>
        <w:gridCol w:w="4466"/>
        <w:gridCol w:w="3495"/>
      </w:tblGrid>
      <w:tr>
        <w:trPr/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4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из конкурсной документации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исполнения контракта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йтинг, присуждаемый заявке по критерию «цена контракта», определяется по формуле: Amax - Ai Rai = --------------- x 100, где Amax Rai - рейтинг, присуждаемый i-й заявке по указанному критерию, Amax - начальная (максимальная) цена контракта, установленная в конкурсной документации, Ai - предложение i-го участника конкурса по цене контракта. Для расчета итогового рейтинга по критерию рейтинг, присуждаемый каждой заявке по критерию «цена контракта», ум-ножается на 0,8 (коэффициент значимости, равный значению критерия «цена контракта» в процентах, деленному на 100). При оценке заявок по критерию «цена контракта» лучшим условием исполнения муниципального контракта признается предложение участника конкурса с наименьшей ценой контракта.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350,00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окупная значимость критериев – 100 %. Для получения значения в баллах по показателю заявки вычисляется среднее арифметическое оценок в баллах, присвоенных всеми членами конкурсной комиссии по каждому пока-зателю. Рейтинг, присуждаемый заявке по критерию «качество услуг и квалификация участника», определяется по формуле: i i i Rс = С + С + ... + С , где i 1 2 k Rс - рейтинг, присуждаемый i-й заявке по критерию, i i С - значение в баллах (среднее арифметическое оценок в баллах всех членов k конкурсной комиссии), присуждаемое комиссией i-й заявке по каждому показателю, где k - количество показателей. Для получения итогового рейтинга по критерию рейтинг, присуждаемый каждой заявке по данному критерию, умножается на 0,2 (коэффициент значимости, равный значению критерия «качество услуг и квалификация участника» в процентах, деленному на 100). При оценке заявок по критерию «качество услуг и квали-фикация участника» наибольшее количество баллов присваивается заявке с лучшим предложением по качеству услуг и квалификации участника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поддержка для предоставления кон-сультаций по дорожно-транспортному происшествию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возможности - 0 баллов; в течение рабочего дня - 10 баллов; круглосуточно - 25 баллов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 внесения изменений в список лиц, допущенных к управлению транспортным средством без дополнительной оплаты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возможности - 0 баллов; есть возможность - 25 баллов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возможность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танций технического обслуживания, с которыми у страховой компании заключены договоры на территории г.Перми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станций технического обслуживания - 0 баллов; от 1 до 6 (включительно) станций технического обслуживания - 5 баллов; от 7 до 11 (включительно) станций технического обслуживания - 15 баллов; наличие 12 и более станций технического обслуживания - 25 баллов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латы страхового возмещения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лата страхового возмещения в течение 3 рабочих дней (включительно) со дня представления необходимых документов - 25 баллов; от 4 до 9 (включительно) рабочих дней со дня представления необходимых документов - 10 баллов; более 10 рабочих дней со дня представления необходимых документов - 5 баллов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рабочих дней с даты представления необходимых документов</w:t>
            </w:r>
          </w:p>
        </w:tc>
      </w:tr>
    </w:tbl>
    <w:p>
      <w:pPr>
        <w:pStyle w:val="Offset251"/>
        <w:spacing w:before="0" w:after="0"/>
        <w:ind w:left="750" w:hanging="0"/>
        <w:rPr/>
      </w:pPr>
      <w:r>
        <w:rPr/>
        <w:br/>
        <w:t xml:space="preserve">2. Заявка №3. </w:t>
      </w:r>
    </w:p>
    <w:p>
      <w:pPr>
        <w:pStyle w:val="Style14"/>
        <w:ind w:left="750" w:hanging="0"/>
        <w:rPr/>
      </w:pPr>
      <w:r>
        <w:rPr/>
        <w:t xml:space="preserve">Наименование участника размещения заказа: ООО "Росгосстрах". </w:t>
      </w:r>
    </w:p>
    <w:p>
      <w:pPr>
        <w:pStyle w:val="Offset251"/>
        <w:spacing w:before="0" w:after="0"/>
        <w:ind w:left="750" w:hanging="0"/>
        <w:rPr/>
      </w:pPr>
      <w:r>
        <w:rPr/>
        <w:t xml:space="preserve">Общие сведения об условиях исполнения контракта: Для определения лучших условий исполнения контракта, предложенных в заявках на участие в конкурсе, конкурсная комиссия оценивает и сопоставляет заявки на участие в конкурсе по следующим критериям. Каждой заявке по каждому критерию оценки присуждается рейтинг. Рейтинг представляет собой оценку в баллах, полу-чаемую по результатам оценки по критериям. Дробное значение рейтинга округляется по математическим правилам ок-ругления до двух десятичных знаков после запятой. Оценка осуществляется по присужденному заявке итоговому рейтингу. Итоговый рейтинг заявки рассчитывается путем сложения рейтингов по каждому критерию оценки, установленному в конкурсной документации.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. Заявке, на-бравшей наибольший итоговый рейтинг, присваивается первый номер </w:t>
      </w:r>
    </w:p>
    <w:tbl>
      <w:tblPr>
        <w:tblW w:w="5000" w:type="pct"/>
        <w:jc w:val="left"/>
        <w:tblInd w:w="6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5"/>
        <w:gridCol w:w="4466"/>
        <w:gridCol w:w="3495"/>
      </w:tblGrid>
      <w:tr>
        <w:trPr/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4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из конкурсной документации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исполнения контракта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йтинг, присуждаемый заявке по критерию «цена контракта», определяется по формуле: Amax - Ai Rai = --------------- x 100, где Amax Rai - рейтинг, присуждаемый i-й заявке по указанному критерию, Amax - начальная (максимальная) цена контракта, установленная в конкурсной документации, Ai - предложение i-го участника конкурса по цене контракта. Для расчета итогового рейтинга по критерию рейтинг, присуждаемый каждой заявке по критерию «цена контракта», ум-ножается на 0,8 (коэффициент значимости, равный значению критерия «цена контракта» в процентах, деленному на 100). При оценке заявок по критерию «цена контракта» лучшим условием исполнения муниципального контракта признается предложение участника конкурса с наименьшей ценой контракта.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260,00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окупная значимость критериев – 100 %. Для получения значения в баллах по показателю заявки вычисляется среднее арифметическое оценок в баллах, присвоенных всеми членами конкурсной комиссии по каждому пока-зателю. Рейтинг, присуждаемый заявке по критерию «качество услуг и квалификация участника», определяется по формуле: i i i Rс = С + С + ... + С , где i 1 2 k Rс - рейтинг, присуждаемый i-й заявке по критерию, i i С - значение в баллах (среднее арифметическое оценок в баллах всех членов k конкурсной комиссии), присуждаемое комиссией i-й заявке по каждому показателю, где k - количество показателей. Для получения итогового рейтинга по критерию рейтинг, присуждаемый каждой заявке по данному критерию, умножается на 0,2 (коэффициент значимости, равный значению критерия «качество услуг и квалификация участника» в процентах, деленному на 100). При оценке заявок по критерию «качество услуг и квали-фикация участника» наибольшее количество баллов присваивается заявке с лучшим предложением по качеству услуг и квалификации участника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поддержка для предоставления кон-сультаций по дорожно-транспортному происшествию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возможности - 0 баллов; в течение рабочего дня - 10 баллов; круглосуточно - 25 баллов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 внесения изменений в список лиц, допущенных к управлению транспортным средством без дополнительной оплаты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возможности - 0 баллов; есть возможность - 25 баллов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возможность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танций технического обслуживания, с которыми у страховой компании заключены договоры на территории г.Перми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станций технического обслуживания - 0 баллов; от 1 до 6 (включительно) станций технического обслуживания - 5 баллов; от 7 до 11 (включительно) станций технического обслуживания - 15 баллов; наличие 12 и более станций технического обслуживания - 25 баллов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латы страхового возмещения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лата страхового возмещения в течение 3 рабочих дней (включительно) со дня представления необходимых документов - 25 баллов; от 4 до 9 (включительно) рабочих дней со дня представления необходимых документов - 10 баллов; более 10 рабочих дней со дня представления необходимых документов - 5 баллов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бочий день с даты представления необходимых документов</w:t>
            </w:r>
          </w:p>
        </w:tc>
      </w:tr>
    </w:tbl>
    <w:p>
      <w:pPr>
        <w:pStyle w:val="Offset251"/>
        <w:spacing w:before="0" w:after="0"/>
        <w:ind w:left="750" w:hanging="0"/>
        <w:rPr/>
      </w:pPr>
      <w:r>
        <w:rPr/>
        <w:br/>
        <w:t xml:space="preserve">3. Заявка №6. </w:t>
      </w:r>
    </w:p>
    <w:p>
      <w:pPr>
        <w:pStyle w:val="Style14"/>
        <w:ind w:left="750" w:hanging="0"/>
        <w:rPr/>
      </w:pPr>
      <w:r>
        <w:rPr/>
        <w:t xml:space="preserve">Наименование участника размещения заказа: ООО "Первая страховая компания". </w:t>
      </w:r>
    </w:p>
    <w:p>
      <w:pPr>
        <w:pStyle w:val="Offset251"/>
        <w:spacing w:before="0" w:after="0"/>
        <w:ind w:left="750" w:hanging="0"/>
        <w:rPr/>
      </w:pPr>
      <w:r>
        <w:rPr/>
        <w:t xml:space="preserve">Общие сведения об условиях исполнения контракта: Для определения лучших условий исполнения контракта, предложенных в заявках на участие в конкурсе, конкурсная комиссия оценивает и сопоставляет заявки на участие в конкурсе по следующим критериям. Каждой заявке по каждому критерию оценки присуждается рейтинг. Рейтинг представляет собой оценку в баллах, полу-чаемую по результатам оценки по критериям. Дробное значение рейтинга округляется по математическим правилам ок-ругления до двух десятичных знаков после запятой. Оценка осуществляется по присужденному заявке итоговому рейтингу. Итоговый рейтинг заявки рассчитывается путем сложения рейтингов по каждому критерию оценки, установленному в конкурсной документации.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. Заявке, на-бравшей наибольший итоговый рейтинг, присваивается первый номер </w:t>
      </w:r>
    </w:p>
    <w:tbl>
      <w:tblPr>
        <w:tblW w:w="5000" w:type="pct"/>
        <w:jc w:val="left"/>
        <w:tblInd w:w="6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5"/>
        <w:gridCol w:w="4466"/>
        <w:gridCol w:w="3495"/>
      </w:tblGrid>
      <w:tr>
        <w:trPr/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4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из конкурсной документации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исполнения контракта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окупная значимость критериев – 100 %. Для получения значения в баллах по показателю заявки вычисляется среднее арифметическое оценок в баллах, присвоенных всеми членами конкурсной комиссии по каждому пока-зателю. Рейтинг, присуждаемый заявке по критерию «качество услуг и квалификация участника», определяется по формуле: i i i Rс = С + С + ... + С , где i 1 2 k Rс - рейтинг, присуждаемый i-й заявке по критерию, i i С - значение в баллах (среднее арифметическое оценок в баллах всех членов k конкурсной комиссии), присуждаемое комиссией i-й заявке по каждому показателю, где k - количество показателей. Для получения итогового рейтинга по критерию рейтинг, присуждаемый каждой заявке по данному критерию, умножается на 0,2 (коэффициент значимости, равный значению критерия «качество услуг и квалификация участника» в процентах, деленному на 100). При оценке заявок по критерию «качество услуг и квали-фикация участника» наибольшее количество баллов присваивается заявке с лучшим предложением по качеству услуг и квалификации участника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поддержка для предоставления кон-сультаций по дорожно-транспортному происшествию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возможности - 0 баллов; в течение рабочего дня - 10 баллов; круглосуточно - 25 баллов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 внесения изменений в список лиц, допущенных к управлению транспортным средством без дополнительной оплаты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возможности - 0 баллов; есть возможность - 25 баллов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возможность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танций технического обслуживания, с которыми у страховой компании заключены договоры на территории г.Перми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станций технического обслуживания - 0 баллов; от 1 до 6 (включительно) станций технического обслуживания - 5 баллов; от 7 до 11 (включительно) станций технического обслуживания - 15 баллов; наличие 12 и более станций технического обслуживания - 25 баллов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латы страхового возмещения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лата страхового возмещения в течение 3 рабочих дней (включительно) со дня представления необходимых документов - 25 баллов; от 4 до 9 (включительно) рабочих дней со дня представления необходимых документов - 10 баллов; более 10 рабочих дней со дня представления необходимых документов - 5 баллов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3 рабочих дней со дня представления необходимых документов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йтинг, присуждаемый заявке по критерию «цена контракта», определяется по формуле: Amax - Ai Rai = --------------- x 100, где Amax Rai - рейтинг, присуждаемый i-й заявке по указанному критерию, Amax - начальная (максимальная) цена контракта, установленная в конкурсной документации, Ai - предложение i-го участника конкурса по цене контракта. Для расчета итогового рейтинга по критерию рейтинг, присуждаемый каждой заявке по критерию «цена контракта», ум-ножается на 0,8 (коэффициент значимости, равный значению критерия «цена контракта» в процентах, деленному на 100). При оценке заявок по критерию «цена контракта» лучшим условием исполнения муниципального контракта признается предложение участника конкурса с наименьшей ценой контракта.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 407,50</w:t>
            </w:r>
          </w:p>
        </w:tc>
      </w:tr>
    </w:tbl>
    <w:p>
      <w:pPr>
        <w:pStyle w:val="Offset251"/>
        <w:spacing w:before="0" w:after="0"/>
        <w:ind w:left="750" w:hanging="0"/>
        <w:rPr/>
      </w:pPr>
      <w:r>
        <w:rPr/>
        <w:br/>
        <w:t xml:space="preserve">4. Заявка №7. </w:t>
      </w:r>
    </w:p>
    <w:p>
      <w:pPr>
        <w:pStyle w:val="Style14"/>
        <w:ind w:left="750" w:hanging="0"/>
        <w:rPr/>
      </w:pPr>
      <w:r>
        <w:rPr/>
        <w:t xml:space="preserve">Наименование участника размещения заказа: ОАО Страховая компания "Ростра". </w:t>
      </w:r>
    </w:p>
    <w:p>
      <w:pPr>
        <w:pStyle w:val="Offset251"/>
        <w:spacing w:before="0" w:after="0"/>
        <w:ind w:left="750" w:hanging="0"/>
        <w:rPr/>
      </w:pPr>
      <w:r>
        <w:rPr/>
        <w:t xml:space="preserve">Общие сведения об условиях исполнения контракта: Для определения лучших условий исполнения контракта, предложенных в заявках на участие в конкурсе, конкурсная комиссия оценивает и сопоставляет заявки на участие в конкурсе по следующим критериям. Каждой заявке по каждому критерию оценки присуждается рейтинг. Рейтинг представляет собой оценку в баллах, полу-чаемую по результатам оценки по критериям. Дробное значение рейтинга округляется по математическим правилам ок-ругления до двух десятичных знаков после запятой. Оценка осуществляется по присужденному заявке итоговому рейтингу. Итоговый рейтинг заявки рассчитывается путем сложения рейтингов по каждому критерию оценки, установленному в конкурсной документации. 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. Заявке, на-бравшей наибольший итоговый рейтинг, присваивается первый номер </w:t>
      </w:r>
    </w:p>
    <w:tbl>
      <w:tblPr>
        <w:tblW w:w="5000" w:type="pct"/>
        <w:jc w:val="left"/>
        <w:tblInd w:w="68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5"/>
        <w:gridCol w:w="4466"/>
        <w:gridCol w:w="3495"/>
      </w:tblGrid>
      <w:tr>
        <w:trPr/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44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из конкурсной документации</w:t>
            </w:r>
          </w:p>
        </w:tc>
        <w:tc>
          <w:tcPr>
            <w:tcW w:w="3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исполнения контракта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йтинг, присуждаемый заявке по критерию «цена контракта», определяется по формуле: Amax - Ai Rai = --------------- x 100, где Amax Rai - рейтинг, присуждаемый i-й заявке по указанному критерию, Amax - начальная (максимальная) цена контракта, установленная в конкурсной документации, Ai - предложение i-го участника конкурса по цене контракта. Для расчета итогового рейтинга по критерию рейтинг, присуждаемый каждой заявке по критерию «цена контракта», ум-ножается на 0,8 (коэффициент значимости, равный значению критерия «цена контракта» в процентах, деленному на 100). При оценке заявок по критерию «цена контракта» лучшим условием исполнения муниципального контракта признается предложение участника конкурса с наименьшей ценой контракта.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37,50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о работ, услуг и (или) квалификация участника конкурса при размещении заказа на выполнение работ, оказание услуг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вокупная значимость критериев – 100 %. Для получения значения в баллах по показателю заявки вычисляется среднее арифметическое оценок в баллах, присвоенных всеми членами конкурсной комиссии по каждому пока-зателю. Рейтинг, присуждаемый заявке по критерию «качество услуг и квалификация участника», определяется по формуле: i i i Rс = С + С + ... + С , где i 1 2 k Rс - рейтинг, присуждаемый i-й заявке по критерию, i i С - значение в баллах (среднее арифметическое оценок в баллах всех членов k конкурсной комиссии), присуждаемое комиссией i-й заявке по каждому показателю, где k - количество показателей. Для получения итогового рейтинга по критерию рейтинг, присуждаемый каждой заявке по данному критерию, умножается на 0,2 (коэффициент значимости, равный значению критерия «качество услуг и квалификация участника» в процентах, деленному на 100). При оценке заявок по критерию «качество услуг и квали-фикация участника» наибольшее количество баллов присваивается заявке с лучшим предложением по качеству услуг и квалификации участника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ая поддержка для предоставления кон-сультаций по дорожно-транспортному происшествию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возможности - 0 баллов; в течение рабочего дня - 10 баллов; круглосуточно - 25 баллов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суточно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ожность внесения изменений в список лиц, допущенных к управлению транспортным средством без дополнительной оплаты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возможности - 0 баллов; есть возможность - 25 баллов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 возможность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станций технического обслуживания, с которыми у страховой компании заключены договоры на территории г.Перми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сутствие станций технического обслуживания - 0 баллов; от 1 до 6 (включительно) станций технического обслуживания - 5 баллов; от 7 до 11 (включительно) станций технического обслуживания - 15 баллов; наличие 12 и более станций технического обслуживания - 25 баллов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латы страхового возмещения</w:t>
            </w:r>
          </w:p>
        </w:tc>
        <w:tc>
          <w:tcPr>
            <w:tcW w:w="44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плата страхового возмещения в течение 3 рабочих дней (включительно) со дня представления необходимых документов - 25 баллов; от 4 до 9 (включительно) рабочих дней со дня представления необходимых документов - 10 баллов; более 10 рабочих дней со дня представления необходимых документов - 5 баллов </w:t>
            </w:r>
          </w:p>
        </w:tc>
        <w:tc>
          <w:tcPr>
            <w:tcW w:w="34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бочий день с даты представления необходимых документ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Newpage1">
    <w:name w:val="newpage1"/>
    <w:basedOn w:val="Normal"/>
    <w:qFormat/>
    <w:pPr>
      <w:pageBreakBefore/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4:14:00Z</dcterms:created>
  <dc:creator>OGobedzhashvili</dc:creator>
  <dc:description/>
  <cp:keywords/>
  <dc:language>en-US</dc:language>
  <cp:lastModifiedBy>OGobedzhashvili</cp:lastModifiedBy>
  <dcterms:modified xsi:type="dcterms:W3CDTF">2011-04-05T09:22:00Z</dcterms:modified>
  <cp:revision>5</cp:revision>
  <dc:subject/>
  <dc:title/>
</cp:coreProperties>
</file>