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03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04» апре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право заключить контракт на выполнение работ по техническому обслуживанию ВЛ (очистка площадей от кустарника и мелколесья в охранных зонах воздушных линий электропередач (ЛЭП) 0,4 кВ., 10 кВ), входящих в состав имущества муниципальной казны г. Перми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На право заключить контракт на выполнение работ по техническому обслуживанию ВЛ (очистка площадей от кустарника и мелколесья в охранных зонах воздушных линий электропередач (ЛЭП) 0,4 кВ., 10 кВ), входящих в состав имущества муниципальной казны г. Пер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</w:t>
        <w:tab/>
        <w:t>703 012,15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15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6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но вторых частей заявок, ранжированных по мере убывания выгодности предложения о цене контракта, всего - 6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543"/>
        <w:gridCol w:w="2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90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ат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кулова, д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90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ДезцентрПермь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9, г. Пермь, ул. Братская, д.5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24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 Гарант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Теплопроводная, 3-я, д.3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852,4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Электротехник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600, г. Пермь, ул. Сибирская, д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97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ПромМонтаж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3, г. Пермь, ул. Светлогорская, д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153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Промышленная, д.5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1980"/>
        <w:gridCol w:w="144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Дезцентр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 Га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Электротех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Пром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кулова, д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90,2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ДезцентрПерм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9, г. Пермь, ул. Братская, д.5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90,2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К 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Теплопроводная, 3-я, д.3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247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Признать победителем открытого аукциона в электронной форме Общество с ограниченной ответственностью «Скат» (порядковый номер заявки №4), который предложил наиболее низкую цену контракта в размере 342 090,28 руб. (Триста сорок две тысячи девяносто рублей 28 коп.)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p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ОО «ДезцентрПермь» (порядковый номер заявки №2), цена контракта – 342 090,28 руб. (Триста сорок две тысячи девяносто рублей 28 коп.)</w:t>
      </w:r>
    </w:p>
    <w:p>
      <w:pPr>
        <w:pStyle w:val="Normal"/>
        <w:ind w:right="-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>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ab/>
        <w:t xml:space="preserve">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User</cp:lastModifiedBy>
  <cp:lastPrinted>2011-04-04T14:35:00Z</cp:lastPrinted>
  <dcterms:modified xsi:type="dcterms:W3CDTF">2011-04-05T02:25:00Z</dcterms:modified>
  <cp:revision>9</cp:revision>
  <dc:subject/>
  <dc:title>ПРОТОКОЛ N 0356300030411000004-3</dc:title>
</cp:coreProperties>
</file>