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05.04.2011 года № 02-20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поставку бумаги для офисной техники</w:t>
      </w:r>
      <w:r>
        <w:rPr>
          <w:b/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правления по развитию потребительского рынка администрации города Перми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ndarenko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51-05, 257-19-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бумаги для офисной тех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ые характеристики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пач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бирская, 27, кабинет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(трех)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стоимость доставки товара до кабинета по указанным Заказчиком адреса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500,0 (восемь тысяч пятьсот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подачи заявок - 9:00 ч. 06.04.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 - 18:00 ч. 12.04.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:00ч. до 18:00ч. в рабочие дни, в пятницу - до 17:00ч., перерыв с 13:00 до 14: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безналичного перечисления денежных средств на расчетный счет поставщика в течение 10 (десяти) банковских дней после поставки продукции и подписания товарно-транспортной накладной, предъявления счета и счета-фактуры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А.Ю. Арекеева</w:t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05:00Z</dcterms:created>
  <dc:creator>СОК</dc:creator>
  <dc:description/>
  <cp:keywords/>
  <dc:language>en-US</dc:language>
  <cp:lastModifiedBy>УРПР</cp:lastModifiedBy>
  <cp:lastPrinted>2009-07-13T17:20:00Z</cp:lastPrinted>
  <dcterms:modified xsi:type="dcterms:W3CDTF">2011-04-04T09:05:00Z</dcterms:modified>
  <cp:revision>7</cp:revision>
  <dc:subject/>
  <dc:title>ИЗВЕЩЕНИЕ № __ от «___» __________ 200 _ года </dc:title>
</cp:coreProperties>
</file>