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5</w:t>
      </w:r>
      <w:r>
        <w:rPr>
          <w:sz w:val="20"/>
          <w:szCs w:val="20"/>
        </w:rPr>
        <w:t>» апреля 2011 года 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20</w:t>
        </w:r>
      </w:hyperlink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Normal"/>
        <w:ind w:left="360" w:hanging="0"/>
        <w:jc w:val="center"/>
        <w:rPr/>
      </w:pPr>
      <w:r>
        <w:rPr/>
        <w:t xml:space="preserve">на оказание услуг по администрированию </w:t>
      </w:r>
      <w:r>
        <w:rPr>
          <w:lang w:val="en-US"/>
        </w:rPr>
        <w:t>XIII</w:t>
      </w:r>
      <w:r>
        <w:rPr/>
        <w:t xml:space="preserve"> городского </w:t>
      </w:r>
    </w:p>
    <w:p>
      <w:pPr>
        <w:pStyle w:val="Normal"/>
        <w:ind w:left="360" w:hanging="0"/>
        <w:jc w:val="center"/>
        <w:rPr/>
      </w:pPr>
      <w:r>
        <w:rPr/>
        <w:t>конкурса социально значимых проектов «Город – это мы»</w:t>
      </w:r>
    </w:p>
    <w:p>
      <w:pPr>
        <w:pStyle w:val="TextBody"/>
        <w:jc w:val="center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1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______________________________________________________________________________.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 xml:space="preserve">1.2. Оказание услуг по администрированию </w:t>
      </w:r>
      <w:r>
        <w:rPr>
          <w:lang w:val="en-US"/>
        </w:rPr>
        <w:t>XIII</w:t>
      </w:r>
      <w:r>
        <w:rPr/>
        <w:t xml:space="preserve"> городского конкурса социально значимых проектов «Город – это мы» осуществляется в рамках реализации мероприятий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>2.1.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.  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Плана мероприятий на 2011 год (п.3.1.1. Организация и проведение городского конкурса социально значимых проектов: грантовый фонд, администрирование конкурса, проведение церемонии награждения победителей)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13 мая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язанности Исполнителя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оказывает услуги по п. 1.2. настоящего Контракта с надлежащим качеством, а именно, в соответствии с Техническим заданием:</w:t>
      </w:r>
    </w:p>
    <w:p>
      <w:pPr>
        <w:pStyle w:val="Normal"/>
        <w:rPr/>
      </w:pPr>
      <w:r>
        <w:rPr/>
        <w:t>- организовывает прием социально-значимых проектов (далее – проектов) и сопроводительных документов на электронных и бумажных носителях, по форме утверждённой конкурсной комиссией (в помещении общественного центра города Перми, согласовывается с Заказчиком) в течение периода, предусмотренного для принятия документов (график приема документов согласовывается с Заказчиком)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- осуществляет прием проектов и проверку на соответствие запрашиваемым документам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 xml:space="preserve">- осуществляет систематическое заполнение реестра принятых проектов в электронном виде по номинациям (форма реестра согласовывается с Заказчиком),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-  предоставляет ежедневно информацию о ходе приема проектов Заказчику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-  организовывает и проводит индивидуальные консультации по написанию проектов для предполагаемых участников конкурса с периодичностью 3 раза в неделю по 4 часа в течение срока приема документов в помещении общественного центра города Перми, согласованного с Заказчиком. Консультации должен проводить специалист по социальному проектированию, согласованный с Заказчиком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- обеспечивает ведение журнала регистрации предполагаемых участников конкурса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  <w:t>- обеспечивает проведение консультаций специалистом по социальному проектированию, (согласовывается с Заказчиком) в соответствии с предварительной записью (предварительную запись осуществляет Заказчик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- организовывает 4-х часовой семинар по написанию проектов (докладчик семинара согласовывается с Заказчиком)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540" w:hanging="0"/>
        <w:rPr/>
      </w:pPr>
      <w:r>
        <w:rPr/>
        <w:t>- разрабатывает программу семинара (программа семинара согласовывается с Заказчиком),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540" w:hanging="0"/>
        <w:rPr/>
      </w:pPr>
      <w:r>
        <w:rPr/>
        <w:t>- обеспечивает помещение для проведения семинара: зал, вместимостью не менее 100 человек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540" w:hanging="0"/>
        <w:rPr/>
      </w:pPr>
      <w:r>
        <w:rPr/>
        <w:t>- проводит семинар на территории города Перми (с использованием методических материалов) в течение трех дней после подписания муниципального контракт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360"/>
        <w:rPr/>
      </w:pPr>
      <w:r>
        <w:rPr/>
        <w:t>- осуществляет материально-техническое обеспечение проведения семинара, включающее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540" w:hanging="0"/>
        <w:rPr/>
      </w:pPr>
      <w:r>
        <w:rPr/>
        <w:t>- оборудование помещения (столы, стулья, табличка для докладчика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540" w:hanging="0"/>
        <w:rPr/>
      </w:pPr>
      <w:r>
        <w:rPr/>
        <w:t>- использует необходимое оборудование (медиапроектор, экран), обеспечение обслуживания и исправного функционирования оборудования в ходе проведения семинар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540" w:hanging="0"/>
        <w:rPr/>
      </w:pPr>
      <w:r>
        <w:rPr/>
        <w:t>- готовит и тиражирует раздаточные материалы (материалы предоставляет Заказчик) в печатном виде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360" w:hanging="360"/>
        <w:rPr/>
      </w:pPr>
      <w:r>
        <w:rPr/>
        <w:t>- осуществляет организационное сопровождение семинара, включающее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540" w:hanging="0"/>
        <w:rPr/>
      </w:pPr>
      <w:r>
        <w:rPr/>
        <w:t>- координацию хода проведения семинара (в соответствии с утвержденной Заказчиком программой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540" w:hanging="0"/>
        <w:rPr/>
      </w:pPr>
      <w:r>
        <w:rPr/>
        <w:t>- обеспечивает регистрацию участников семинар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/>
      </w:pPr>
      <w:r>
        <w:rPr/>
        <w:t xml:space="preserve">- организовывает работу экспертов по оценке проектов </w:t>
      </w:r>
      <w:r>
        <w:rPr>
          <w:lang w:val="en-US"/>
        </w:rPr>
        <w:t>XIII</w:t>
      </w:r>
      <w:r>
        <w:rPr/>
        <w:t xml:space="preserve"> городского конкурса социально значимых проектов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540" w:hanging="0"/>
        <w:rPr/>
      </w:pPr>
      <w:r>
        <w:rPr/>
        <w:t>- осуществляет приглашение экспертов для выполнения работы по анализу и оценке проектов, подготовки рецензий на проекты (количество экспертов – не более 10), эксперты согласовываются с Заказчиком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>- обеспечивает тиражирование и предоставление пакета документов экспертам для работы, содержащей анализ проектов, оценку, подготовку реценз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ставляет и предоставляет Заказчику акт сдачи-приемки оказанных услуг, счет на оплату и (или) счет-фактуру, содержательный отчет об оказанных услугах, включающий фотоматериалы с проведения семинара, реестр проектов по номинациям.</w:t>
      </w:r>
    </w:p>
    <w:p>
      <w:pPr>
        <w:pStyle w:val="Normal"/>
        <w:ind w:firstLine="720"/>
        <w:rPr/>
      </w:pPr>
      <w:r>
        <w:rPr/>
        <w:t>3.1.2. сообщает Заказчику, по его, требованию, все сведения о ходе исполнения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ет другие обязанности, которые в соответствии с настоящим Контрактом или действующим законодательством возлагаются на Исполнител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ава Исполнителя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Обязанности Заказчика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утверждает обязательные требования к характеристикам и объему оказываемых услуг (Техническое задание), объем, форму и сроки предоставления отчетных материалов по оказанным услугам и порядок их предоставле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дает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принимает результаты оказанных услуг, осуществляет контроль качества оказанных услуг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осуществляет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выполняет другие обязанности, которые в соответствии с настоящим Контрактом или действующим законодательством возлагаются на Заказчик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ава Заказчика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Срок действия контракта, порядок его изменения и расторжения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даты его подписания и действует до 13 мая 2011 г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имущественные права на любые результаты (доклады, отчеты и другие материалы), созданные в графическом, электронном или любом другом виде, подготовленные Исполнителем для Заказчика в рамках настоящего Контракта, становятся и остаются собственностью Заказчика. Передача прав и обязанностей производится по согласованию Сторон. Исполнитель не имеет права использовать, раскрывать или предоставлять эти материалы третьим лица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Контракт составлен на 6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297501279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type w:val="nextPage"/>
      <w:pgSz w:w="11906" w:h="16838"/>
      <w:pgMar w:left="144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ceouttxt52">
    <w:name w:val="iceouttxt52"/>
    <w:basedOn w:val="Style1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1-04-04T14:08:00Z</cp:lastPrinted>
  <dcterms:modified xsi:type="dcterms:W3CDTF">2011-04-05T08:33:00Z</dcterms:modified>
  <cp:revision>74</cp:revision>
  <dc:subject/>
  <dc:title/>
</cp:coreProperties>
</file>