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/>
      </w:pPr>
      <w:r>
        <w:rPr>
          <w:b/>
        </w:rPr>
        <w:tab/>
        <w:t xml:space="preserve">                                                                                                         </w:t>
      </w:r>
      <w:r>
        <w:rPr/>
        <w:t xml:space="preserve">к извещению о проведении запроса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b/>
        </w:rPr>
        <w:tab/>
      </w:r>
      <w:r>
        <w:rPr/>
        <w:t xml:space="preserve">котировок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5</w:t>
      </w:r>
      <w:r>
        <w:rPr>
          <w:sz w:val="20"/>
          <w:szCs w:val="20"/>
        </w:rPr>
        <w:t xml:space="preserve">» апреля 2011 года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20</w:t>
        </w:r>
      </w:hyperlink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/>
      </w:pPr>
      <w:r>
        <w:rPr/>
        <w:t xml:space="preserve">Администрирование </w:t>
      </w:r>
      <w:r>
        <w:rPr>
          <w:lang w:val="en-US"/>
        </w:rPr>
        <w:t>XIII</w:t>
      </w:r>
      <w:r>
        <w:rPr/>
        <w:t xml:space="preserve"> городского конкурса социально значимых проектов «Город – это мы»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должен:</w:t>
      </w:r>
    </w:p>
    <w:p>
      <w:pPr>
        <w:pStyle w:val="Normal"/>
        <w:ind w:left="360" w:hanging="0"/>
        <w:rPr/>
      </w:pPr>
      <w:r>
        <w:rPr/>
        <w:t>2.1. Организовать прием социально-значимых проектов (далее – проектов) и сопроводительных документов на электронных и бумажных носителях, по форме утверждённой конкурсной комиссией (в помещении общественного центра города Перми, согласовывается с Заказчиком) в течение периода, предусмотренного для принятия документов (график приема документов согласовывается с Заказчиком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2.1.1. осуществить прием проектов и проверку на соответствие запрашиваемым документам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2.1.2. осуществить систематическое заполнение реестра принятых проектов в электронном виде по номинациям (форма реестра согласовывается с Заказчиком)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2.1.3. предоставлять ежедневно информацию о ходе приема проектов Заказчику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2.2. Организовать и провести индивидуальные консультации по написанию проектов для предполагаемых участников конкурса с периодичностью 3 раза в неделю по 4 часа в течение срока приема документов в помещении общественного центра города Перми, согласованного с Заказчиком. Консультации должен проводить специалист по социальному проектированию, согласованный с Заказчиком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2.1. обеспечить ведение журнала регистрации предполагаемых участников конкурс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2.2. обеспечить проведение консультаций специалистом по социальному проектированию, (согласовывается с Заказчиком) в соответствии с предварительной записью (предварительную запись осуществляет Заказчик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/>
        <w:t>2.3. Организовать 4-х часовой семинар по написанию проектов (докладчик семинара согласовывается с Заказчиком)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1. разработать программу семинара, согласовать его с Заказчиком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2. обеспечить помещение для проведения семинара: зал, вместимостью не менее 100 человек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3. провести семинар на территории города Перми (с использованием методических материалов) в течение трех дней после подписания муниципального контракт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4. осуществить материально-техническое обеспечение проведения семинара, включающее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- оборудование помещения (столы, стулья, табличка для докладчика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- использование необходимого оборудования (медиапроектор, экран), обеспечение обслуживания и исправного функционирования оборудования в ходе проведения семинар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- подготовку и тиражирование раздаточных материалов (материалы предоставляет Заказчик) в печатном виде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3.5. осуществить организационное сопровождение семинара, включающее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- координацию хода проведения семинара (в соответствии с утвержденной Заказчиком программой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- обеспечение регистрации участников семинар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 xml:space="preserve">2.4. Организовать работу экспертов по оценке проектов </w:t>
      </w:r>
      <w:r>
        <w:rPr>
          <w:lang w:val="en-US"/>
        </w:rPr>
        <w:t>XIII</w:t>
      </w:r>
      <w:r>
        <w:rPr/>
        <w:t xml:space="preserve"> городского конкурса социально значимых проектов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0"/>
        <w:rPr/>
      </w:pPr>
      <w:r>
        <w:rPr/>
        <w:t>2.4.1. осуществить приглашение экспертов для выполнения работы по анализу и оценке проектов, подготовки рецензий на проекты (количество экспертов – не более 10), эксперты согласовывается с Заказчико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2.4.2. обеспечить тиражирование и предоставление пакета документов экспертам для работы, содержащей анализ проектов, оценку, подготовку реценз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Требования к результатам оказываемых услу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оказываемых услуг будут являть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1. акт сдачи-приемки оказанных услуг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2. счет на оплату и (или) счет-фактур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 содержательный отчет об оказанных услугах, включающий фотоматериалы с проведения семинара, реестр проектов по номинациям.</w:t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04-01T19:20:00Z</cp:lastPrinted>
  <dcterms:modified xsi:type="dcterms:W3CDTF">2011-04-05T08:34:00Z</dcterms:modified>
  <cp:revision>52</cp:revision>
  <dc:subject/>
  <dc:title>Приложение № 1 </dc:title>
</cp:coreProperties>
</file>