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color w:val="000000"/>
              </w:rPr>
            </w:pPr>
            <w:hyperlink r:id="rId2">
              <w:r>
                <w:rPr>
                  <w:rStyle w:val="InternetLink"/>
                  <w:rFonts w:ascii="Arial" w:hAnsi="Arial" w:cs="Times New Roman"/>
                  <w:b w:val="false"/>
                  <w:b w:val="false"/>
                  <w:bCs w:val="false"/>
                  <w:strike w:val="false"/>
                  <w:dstrike w:val="false"/>
                  <w:color w:val="000000"/>
                  <w:sz w:val="24"/>
                  <w:szCs w:val="24"/>
                </w:rPr>
                <w:t>0156300008711000020</w:t>
              </w:r>
            </w:hyperlink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ирование XIII городского конкурса социально значимых проектов «Город – это мы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Ленина, 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ozu7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24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ампель Наталья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ирование XIII городского конкурса социально значимых проектов «Город – это мы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должна включать в себя расходы на перевозку, доставку, страхование, уплату таможенных пошлин, налогов, сборов (выплаченных или подлежащих уплате) и другие обязательны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440000 Экспертиза проект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извещению о проведении запроса котировок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по 13.05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оказанных услуг производится заказчиком за фактически оказанные услуги в полном объеме путем безналичного перечисления денежных средств на расчетный счет Исполнителя в течение 20 (двадцати) рабочих дней с момента подписания сторонами акта сдачи-приемки оказанных услуг на основании предъявленного счета и (или) счета-фактуры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75 0113 7971300 013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23, каб.3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4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4.2011 10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2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</w:r>
      <w:r>
        <w:rPr>
          <w:i/>
          <w:iCs/>
        </w:rPr>
        <w:t>Опубликовано:  05.04.2011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Cs/>
        </w:rPr>
      </w:pPr>
      <w:r>
        <w:rPr>
          <w:iCs/>
        </w:rPr>
        <w:t>Начальник информационно-</w:t>
      </w:r>
    </w:p>
    <w:p>
      <w:pPr>
        <w:pStyle w:val="Normal"/>
        <w:rPr/>
      </w:pPr>
      <w:r>
        <w:rPr>
          <w:iCs/>
        </w:rPr>
        <w:t xml:space="preserve">аналитического управления </w:t>
      </w:r>
    </w:p>
    <w:p>
      <w:pPr>
        <w:pStyle w:val="Normal"/>
        <w:rPr/>
      </w:pPr>
      <w:r>
        <w:rPr>
          <w:iCs/>
        </w:rPr>
        <w:t>администрации города Перми            ____________                   А.С.Каменски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ceouttxt52">
    <w:name w:val="iceouttxt52"/>
    <w:basedOn w:val="Style13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pgz/spring/main-flo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4:32:00Z</dcterms:created>
  <dc:creator>hozu13</dc:creator>
  <dc:description/>
  <cp:keywords/>
  <dc:language>en-US</dc:language>
  <cp:lastModifiedBy>hozu13</cp:lastModifiedBy>
  <dcterms:modified xsi:type="dcterms:W3CDTF">2011-04-05T08:01:00Z</dcterms:modified>
  <cp:revision>3</cp:revision>
  <dc:subject/>
  <dc:title>Извещение</dc:title>
</cp:coreProperties>
</file>