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3АЭ-1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на выполнение работ по капитальному ремонту: сантехнические работы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в поликлинике №3 по адресу: г. Пермь, ул. Куфонина, 12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Извещение № 3А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Заместитель председателя аукционной комиссии: С.Н. Петрова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/>
            </w:pPr>
            <w:r>
              <w:rPr/>
              <w:t>Члены комиссии: А.М. Батраков, Н.Н. Палабужева, В.Г. Куранов, С.А. Мутовкина</w:t>
            </w:r>
          </w:p>
          <w:p>
            <w:pPr>
              <w:pStyle w:val="Style19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7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0356300062711000027</w:t>
              </w:r>
            </w:hyperlink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: сантехнические работы в здании поликлиники </w:t>
              <w:br/>
              <w:t>№3 по адресу: г. Пермь, ул. Куфонина, 12 для МУЗ «ГКП № 4»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3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капитальному ремонту: сантехнические работы в здании поликлиники </w:t>
              <w:br/>
              <w:t>№3 по адресу: г. Пермь, ул. Куфонина, 12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12 298,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 в допуске к участию в открытом аукционе в электронной форм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01"/>
        <w:gridCol w:w="490"/>
        <w:gridCol w:w="3437"/>
        <w:gridCol w:w="2384"/>
        <w:gridCol w:w="157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т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пуске</w:t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.4 ст.41.8 Федерального закона 21.07.2005 № 94-ФЗ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указаны конкретные показатели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Н.М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С.Н.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М. Батрак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А. Мутовкин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988" w:hRule="atLeast"/>
        </w:trPr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2" w:hRule="atLeast"/>
        </w:trPr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укционной комиссии:</w:t>
            </w:r>
          </w:p>
        </w:tc>
        <w:tc>
          <w:tcPr>
            <w:tcW w:w="6311" w:type="dxa"/>
            <w:gridSpan w:val="3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1" w:type="dxa"/>
            <w:gridSpan w:val="3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7:00Z</dcterms:created>
  <dc:creator>1</dc:creator>
  <dc:description/>
  <cp:keywords/>
  <dc:language>en-US</dc:language>
  <cp:lastModifiedBy>ump22</cp:lastModifiedBy>
  <dcterms:modified xsi:type="dcterms:W3CDTF">2011-04-05T10:47:00Z</dcterms:modified>
  <cp:revision>2</cp:revision>
  <dc:subject/>
  <dc:title/>
</cp:coreProperties>
</file>