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06» апреля 2011 года №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упку стоматологических установок для Муниципального учреж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ие установки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у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10 дней после подписания гражданско-правового договор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18» апре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гражданско-правового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1-03-17T18:11:00Z</cp:lastPrinted>
  <dcterms:modified xsi:type="dcterms:W3CDTF">2011-04-05T12:55:00Z</dcterms:modified>
  <cp:revision>229</cp:revision>
  <dc:subject/>
  <dc:title>Приложение № 2 </dc:title>
</cp:coreProperties>
</file>