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для нужд муниципального округа город Пермь для обеспечения жильем детей – сирот, детей, оставшихся без попечения родителей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управления жилищных отношений администрации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для нужд муниципального округа город Пермь для обеспечения жильем детей – сирот, детей, оставшихся без попечения родителей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875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0 875 3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. Общая площадь не менее 839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00, Пермский край,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е позднее 45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 087 53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 банк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3 765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34:00Z</dcterms:created>
  <dc:creator>ump22</dc:creator>
  <dc:description/>
  <cp:keywords/>
  <dc:language>en-US</dc:language>
  <cp:lastModifiedBy>ump22</cp:lastModifiedBy>
  <dcterms:modified xsi:type="dcterms:W3CDTF">2011-04-06T05:34:00Z</dcterms:modified>
  <cp:revision>1</cp:revision>
  <dc:subject/>
  <dc:title/>
</cp:coreProperties>
</file>