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7 от 06 апреля 2011г.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проведению бактериологических исследований для МУЗ «МСЧ № 6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Пермь                                                                                                              06 апреля 2011г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>09 часов 00 мин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 - Ю.И. Павлец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            - Л.В. Ворожц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 комиссии:       - О.Ю. Трефил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Наименование предмета запроса котировок: оказание услуг по проведению бактериологических исследовании для МУЗ «МСЧ № 6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26 от 26 марта 2011г. Размещено на официальном сайте РФ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26 марта 2011г.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>Заказчик: Муниципальное учреждение здравоохранения «Медико-санитарная часть № 6»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Максимальная цена контракта: 500 000,00  рубле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Источник финансирования заказа: муниципальный бюджет, ОМС и предпринимательская деятельность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Требования, установленные в извещении о проведении запроса котировок:</w:t>
      </w:r>
    </w:p>
    <w:p>
      <w:pPr>
        <w:pStyle w:val="Normal"/>
        <w:jc w:val="both"/>
        <w:rPr/>
      </w:pPr>
      <w:r>
        <w:rPr>
          <w:sz w:val="24"/>
          <w:szCs w:val="24"/>
        </w:rPr>
        <w:t>А) Место оказания услуг: 614026, г.Пермь, ул.Первомайская, 50.</w:t>
      </w:r>
    </w:p>
    <w:p>
      <w:pPr>
        <w:pStyle w:val="Normal"/>
        <w:jc w:val="both"/>
        <w:rPr/>
      </w:pPr>
      <w:r>
        <w:rPr>
          <w:sz w:val="24"/>
          <w:szCs w:val="24"/>
        </w:rPr>
        <w:t>Б) Сроки оказания услуг: с 15 апреля 2011г. по 15 июля 2011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Сведения о включенных (не включенных) в цену расходах: цена за оказанные услуги является неизменной на все действие муниципального контракта и должна включать в себя все налоги, сборы, расходы на выполнение Услуг, в т.ч. затраты на транспортные расходы, расходы, затраты на расходные материалы и прочие расходы.</w:t>
      </w:r>
    </w:p>
    <w:p>
      <w:pPr>
        <w:pStyle w:val="Normal"/>
        <w:jc w:val="both"/>
        <w:rPr/>
      </w:pPr>
      <w:r>
        <w:rPr>
          <w:sz w:val="24"/>
          <w:szCs w:val="24"/>
        </w:rPr>
        <w:t>Г) Срок и условия оплаты поставки товаров: оплата оказанных услуг будет произведена путем перечисления денежных на расчётный счёт Исполнителя в течении 10 (десяти) банковских дней с даты получения: счета, счета-фактуры, реестра оказанных услуг, акта приемки-передачи оказанных услуг с указанием количества исследований, оформленных в установленном порядке</w:t>
      </w:r>
      <w:r>
        <w:rPr/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7. </w:t>
      </w: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4"/>
          <w:szCs w:val="24"/>
        </w:rPr>
        <w:t>2 (две)</w:t>
      </w:r>
      <w:r>
        <w:rPr>
          <w:sz w:val="24"/>
          <w:szCs w:val="24"/>
        </w:rPr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8. </w:t>
      </w:r>
      <w:r>
        <w:rPr>
          <w:sz w:val="24"/>
          <w:szCs w:val="24"/>
        </w:rPr>
        <w:t>Участники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3"/>
        <w:gridCol w:w="2173"/>
        <w:gridCol w:w="151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для юр.лица), Ф.И.О. (для физ. лица) участника размещения заказ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 предлагаемая в котировочной заявке,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-р (по Журналу регистраци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Медицинский центр «Философия красоты и здоровья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 169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цинский центр «Диапазон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 071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9. </w:t>
      </w: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0. </w:t>
      </w: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изнать победителем в проведении запроса котировок ЗАО «Медицинский центр «философия красоты и здоровья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г. Пермь, ул. Ким, 64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: </w:t>
      </w:r>
      <w:r>
        <w:rPr>
          <w:b/>
          <w:sz w:val="24"/>
          <w:szCs w:val="24"/>
        </w:rPr>
        <w:t>424 169,00 рублей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 ООО «Медицинский центр «Диапазон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г. Пермь, ул. Лебедева, 25 «Б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: </w:t>
      </w:r>
      <w:r>
        <w:rPr>
          <w:b/>
          <w:sz w:val="24"/>
          <w:szCs w:val="24"/>
        </w:rPr>
        <w:t>496 071,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убле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1. </w:t>
      </w:r>
      <w:r>
        <w:rPr>
          <w:sz w:val="24"/>
          <w:szCs w:val="24"/>
        </w:rPr>
        <w:t>Подпис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                    ______________                    Ю.И. Павлец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______________                    Л.В. Ворожц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:                          ______________                    О.Ю. Трефилова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Экономист</cp:lastModifiedBy>
  <cp:lastPrinted>2011-04-06T07:59:00Z</cp:lastPrinted>
  <dcterms:modified xsi:type="dcterms:W3CDTF">2011-04-06T01:59:00Z</dcterms:modified>
  <cp:revision>30</cp:revision>
  <dc:subject/>
  <dc:title>ПРОТОКОЛ ОЦЕНКИ И СОПОСТАВЛЕНИЯ ЗАЯВОК НА УЧАСТИЕ В КОНКУРСЕ </dc:title>
</cp:coreProperties>
</file>