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 № 28 от «06» апреля 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ыполнению работ по капитальному ремонту неврологического отделения в корпусе № 1, сантехнические работы в МУЗ МСЧ№ 6 по адресу: г.Пермь, ул. Лобачевского, 26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Медико-санитарная часть № 6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Лобачевского, 26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permmsch6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84-33-5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ов Борис Миниварисович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апитальный ремонт неврологического отделения в корпусе № 1, сантехнические работы в МУЗ МСЧ № 6 по адресу: г. Пермь, ул. Лобачевского, 2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обязан выполнить работы по капитальному ремонту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врологического отделения в корпусе № 1, сантехнические работы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sz w:val="24"/>
                <w:szCs w:val="24"/>
              </w:rPr>
              <w:t>МУЗ МСЧ № 6 по адресу: г. Пермь, ул. Лобачевского, 26 в соответствии с Перечнем работ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Лобачевского, 2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8 рабочих дней с момента заключения договор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должна включать в себя </w:t>
            </w:r>
            <w:r>
              <w:rPr>
                <w:color w:val="000000"/>
                <w:sz w:val="22"/>
                <w:szCs w:val="22"/>
              </w:rPr>
              <w:t xml:space="preserve">все расходы на приобретение строительных и отделочных материалов, перевозку, доставку, </w:t>
            </w:r>
            <w:r>
              <w:rPr>
                <w:sz w:val="22"/>
                <w:szCs w:val="22"/>
              </w:rPr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0 000,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Четыреста двадцать тысяч рублей 00 копеек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026, г. Пермь, ул. Лобачевского, 26, 2 этаж, ПЭО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едином официальном сайте Российской Федераци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5 часов 00 минут местного времени  15 апреля  2011г.</w:t>
            </w:r>
            <w:r>
              <w:rPr>
                <w:sz w:val="22"/>
                <w:szCs w:val="22"/>
              </w:rPr>
              <w:t xml:space="preserve">  в рабочие дни -  понедельник - пятница с 08-00 до 16- 30 часов, перерыв на обед с 12-00 до 12-3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будет производится по результатам выполненных работ путем перечисления денежных средств на расчетный счет подрядчика в течение 20-ти банковских дней  после получения от Муниципального управления здравоохранения средств на расчетный счет МСЧ № 6 (Октябрь 2011г.),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 -  фактуры на выполненные раб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о приемке выполненных работ Ф.КС – 2 и органом, МУ «Технический надзор за капитальным ремонто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правки о стоимости выполненных работ и затрат Ф.КС – 3; 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аспортов и сертификатов на материалы и оборудование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ить без остановки производственного (медицинского) процесс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иложение № 1 – Перечень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ложение № 2 -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иложение № 3 - Проект 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                                 Ю.И. Павл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Экономист</cp:lastModifiedBy>
  <cp:lastPrinted>2011-04-06T08:43:00Z</cp:lastPrinted>
  <dcterms:modified xsi:type="dcterms:W3CDTF">2011-04-06T03:23:00Z</dcterms:modified>
  <cp:revision>26</cp:revision>
  <dc:subject/>
  <dc:title>ИЗВЕЩЕНИЕ  № 12/11/09 от «23» ноября 2009 г</dc:title>
</cp:coreProperties>
</file>