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4ЭА/1/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     на поставку сухих кормов для собак  муниципального учреждения "Пермская городская служба по организации содержания домашних животных"                                                        (Извещение № 0356300019311000003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1» марта 2011 года</w:t>
        <w:br/>
        <w:t xml:space="preserve">            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 на поставку сухих кормов для собак муниципального учреждения "Пермская городская служба по организации содержания домашних животных"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Муниципальное учреждение "Пермская городская служба по организации содержания домашних животных"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Российская Федерация, 614000, Пермский край, Пермь г, Советская, 51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+7 (342) 21256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Поставка сухих кормов для собак муниципального учреждения "Пермская городская служба по организации содержания домашних животных"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3 088 020,00 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6 заявок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единственным  участником открытого аукциона следующего  участника размещения заказа, подавшего  заявку на участие в открытом аукционе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п.1 ч.1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ответствие сведений первой части заявки требованиям документации:  конкретные показатели, предлагаемого для поставки товара не  соответствуют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п.1 ч.1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ответствие сведений первой части заявки требованиям документации:  конкретные показатели, предлагаемого для поставки товара не  соответствуют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п.1 ч.1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ответствие сведений первой части заявки требованиям документации:  конкретные показатели, предлагаемого для поставки товара не  соответствуют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п.1 ч.1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ответствие сведений первой части заявки требованиям документации:  конкретные показатели, предлагаемого для поставки товара не  соответствуют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10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авина Надежда Юрьевна </w:t>
            </w:r>
          </w:p>
        </w:tc>
      </w:tr>
      <w:tr>
        <w:trPr>
          <w:trHeight w:val="39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зько Наталья Дмитри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СОК</cp:lastModifiedBy>
  <cp:lastPrinted>2011-03-31T14:46:00Z</cp:lastPrinted>
  <dcterms:modified xsi:type="dcterms:W3CDTF">2011-03-31T08:48:00Z</dcterms:modified>
  <cp:revision>3</cp:revision>
  <dc:subject/>
  <dc:title>ПРОТОКОЛ № 4ЭА/1/1</dc:title>
</cp:coreProperties>
</file>