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4ЭА/1/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ведения итогов открытого аукциона в электронной  форме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 xml:space="preserve">на поставку сухих кормов для собак  муниципального учреждения "Пермская городская служба по организации содержания домашних животных"                                                        (Извещение № 0356300019311000003)           </w:t>
      </w:r>
      <w:r>
        <w:rPr/>
        <w:t xml:space="preserve">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1» апреля 2011 года</w:t>
        <w:br/>
        <w:t xml:space="preserve">             11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видам товаров, работ,              услуг №1 по рассмотрению вторых частей заявок на участие в открытом аукционе в электронной форме  </w:t>
      </w:r>
      <w:r>
        <w:rPr>
          <w:bCs/>
        </w:rPr>
        <w:t xml:space="preserve">на </w:t>
      </w:r>
      <w:r>
        <w:rPr/>
        <w:t>поставку сухих кормов для собак муниципального учреждения "Пермская городская служба по организации содержания домашних животных"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Савина Надежда Юрьевна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  <w:r>
        <w:rPr/>
        <w:t xml:space="preserve"> Муниципальное учреждение "Пермская городская служба по организации содержания домашних животных",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нахождение: Российская Федерация, 614000, Пермский край, Пермь г, Советская, 51,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 (342) 2125692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мет аукциона</w:t>
      </w:r>
      <w:r>
        <w:rPr/>
        <w:t xml:space="preserve">: Поставка сухих кормов для собак муниципального учреждения "Пермская городская служба по организации содержания домашних животных".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/>
        <w:t xml:space="preserve"> </w:t>
      </w:r>
      <w:r>
        <w:rPr>
          <w:b/>
        </w:rPr>
        <w:t>Начальная (максимальная) цена контракта:</w:t>
      </w:r>
      <w:r>
        <w:rPr/>
        <w:t xml:space="preserve"> 3 088 020,00 (три миллиона восемьдесят восемь тысяч двадцать)  рублей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ую часть заявки  на участие в аукционе единственного участника аукциона 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  заявку  участника  размещения заказа соответствующей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2700"/>
        <w:gridCol w:w="2160"/>
        <w:gridCol w:w="108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Стро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7, Пермский край, г.Пермь, ул.Ушинского д.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знать открытый аукцион  в электронной форме  несостоявшимся в соответствии с ч.11 ст. 41.11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признанием соответствующей требованиям, предусмотренным документацией об аукционе, только одной заявки на участие в открытом аукционе. Рекомендовать заказчику действовать в соответствии с ч. 11 ст. 41.9 Федерального закона № 94-ФЗ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76"/>
        <w:gridCol w:w="3959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Савина Надежда Юрьевна 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изько Наталья Дмитри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30:00Z</dcterms:created>
  <dc:creator>СОК</dc:creator>
  <dc:description/>
  <cp:keywords/>
  <dc:language>en-US</dc:language>
  <cp:lastModifiedBy>СОК</cp:lastModifiedBy>
  <cp:lastPrinted>2011-04-01T11:27:00Z</cp:lastPrinted>
  <dcterms:modified xsi:type="dcterms:W3CDTF">2011-04-01T05:28:00Z</dcterms:modified>
  <cp:revision>8</cp:revision>
  <dc:subject/>
  <dc:title>ПРОТОКОЛ № 3ЭА/1/1</dc:title>
</cp:coreProperties>
</file>