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8</w:t>
      </w:r>
      <w:r>
        <w:rPr>
          <w:b/>
          <w:sz w:val="22"/>
          <w:szCs w:val="22"/>
        </w:rPr>
        <w:t>АЭ  от «06» апре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на право заключения договора на поставку медицинского расходного материал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санчасть №7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Писарева,56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Писарева,56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msh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7@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bk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4-18-7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лакова Валентина Степан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расходного материала для муниципального учреждения здравоохранения «Медсанчасть №7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5776 руб.00 коп.(Один миллион пятьсот пять тысяч семьсот семьдесят шесть руб 00 коп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Вильямса,8а, 2 этаж, аптека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апреля 2011 года 10: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4» апре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апреля  2011год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ложение: 1.Техническое задани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МСЧ №7»</w:t>
        <w:tab/>
        <w:tab/>
        <w:tab/>
        <w:tab/>
        <w:t xml:space="preserve">                                 С.В.Колод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Trinity</dc:creator>
  <dc:description/>
  <cp:keywords/>
  <dc:language>en-US</dc:language>
  <cp:lastModifiedBy>ump22</cp:lastModifiedBy>
  <cp:lastPrinted>2011-03-22T14:42:00Z</cp:lastPrinted>
  <dcterms:modified xsi:type="dcterms:W3CDTF">2011-04-06T07:55:00Z</dcterms:modified>
  <cp:revision>62</cp:revision>
  <dc:subject/>
  <dc:title>ИЗВЕЩЕНИЕ № 270А от «11» августа 2009 года</dc:title>
</cp:coreProperties>
</file>