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на прове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открытого аукциона 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375"/>
        <w:gridCol w:w="1070"/>
        <w:gridCol w:w="1530"/>
        <w:gridCol w:w="1260"/>
        <w:gridCol w:w="1700"/>
      </w:tblGrid>
      <w:tr>
        <w:trPr>
          <w:trHeight w:val="75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Тех характеристики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Ед из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b/>
              </w:rPr>
              <w:t xml:space="preserve">Цен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марля медицинская х/б  отбеленная   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Плотность 36 г/кв. м хлотчатобумажная в рулонах( поверхностная плотность г/м 36, 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16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Бинт марлевый медицинский н/стер 5*10 см 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лотность 36 г/кв. м хлотчатобумажная ( поверхностная плотность г/м 36,  длина м.5,0 ; ширина см 1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Бинт марлевый медицинский н/стер 7*14 см 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лотность 36 г/кв. м хлотчатобумажная ( поверхностная плотность г/м 36,  длина м.7,0 ; ширина см 14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16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Вата медицинская гигроскопическая  хирургическая хлопковая 250 гр 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1"/>
              <w:rPr/>
            </w:pPr>
            <w:r>
              <w:rPr/>
              <w:t>Мас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жировых и воскообразных веществ, %  не более - 0,35; влажность, % не более - 9; поглотительная способность, г  не менее - 20,0; капиллярность, мм, не менее - 70; скорость смачивания, сек. не более - 30; массовая доля хлористых солей, %  не более 0,04; массовая доля сернокислых солей, %  не более 0,02; массовая доля кальциевых солей, % не более 0,06; реакция водной вытяжки - нейтральная; запах - не допускается, содержание посторонних примесей: иголочек, щепочек и др. не допускается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уп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н/стер хирургические р. S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нестерильные тектурированые анатомической формы 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н/стер хирургические р.M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нестерильные тектурированые анатомической формы 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н/стер хирургические р. L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нестерильные тектурированые анатомической формы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стер хирургические р. S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стерильные тектурированые анатомической формы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стер хирургические р. M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стерильные тектурированые анатомической формы 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9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стер хирургические р. L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стерильные тектурированые анатомической формы 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ерчатки нитриловые синтетические  р. М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1"/>
              <w:rPr/>
            </w:pPr>
            <w:r>
              <w:rPr/>
              <w:t>ПЕРЧАТКИ НИТРИЛОВЫЕ (синтетические) нестерильные смотровые (без пудры) с валиком, длина перчатки не менее 300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пар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ерчатки нитриловые синтетические  р. 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ЕРЧАТКИ ЛАТЕКСНЫЕ нестерильные СМОТРОВЫЕ (без пудры) с валиком, длина перчатки не менее 240 мм., для диагностических процедур и стоматологии, полностью Текстурированная поверхность пальцев и ладони для удобства работы с инструментом, лабораторной посудой, внутреннее покрытие обработано силиконом, двойная хлоринация.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пар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ростыня медицинская из нетканного материала нестерильная 200*14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простыня медицинская из нетканного материла нестерильная размер 200*140 плотность 25 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Системы для переливания крови и кровезаменителей , растворов ПК 21-0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Система для переливания крови и компонентов крови. Устройство: устройства прокалывания крышки с встроенным воздушным клапаном и совмещенная с  полужесткой прозрачной капельницей с фильтром (задерживает микросгустки крови размером более 175 мкм). Прозрачные гибкие трубки. С одной стороны трубка заканчивается полимерной иглой, защищенной колпачком, для подключения к полимерному контейнеру. С другой стороны - инъекционной иглой в вену "Луер" 18G (1,2х38мм). - инъекционный узел; - роликовый зажим; - Рабочая длина основной части устройства не менее 1400 мм. - Соединение деталей устройства выдерживает избыточное давление 40 кПа. Упаковка: индивидуальный стерильный полимерный паке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4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Cs w:val="18"/>
              </w:rPr>
            </w:pPr>
            <w:r>
              <w:rPr>
                <w:szCs w:val="18"/>
              </w:rPr>
              <w:t xml:space="preserve">Система Инфузионная для переливания растворов (пластик. шип), с Y-образным портом Luer LOCK, без латекса, игла 0,80 х 40 - 21G </w:t>
            </w:r>
          </w:p>
        </w:tc>
        <w:tc>
          <w:tcPr>
            <w:tcW w:w="3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 дополнительных инъекционных порта: первый расположен у основания внутривенной иглы, длиной 40-50мм; второй, Y-образный, расположен выше на 15см. используются для дополнительного ввода лекарств (обеспечивают возможность подключения дополнительных линий, систем, инъекций и самозатягиваемость без подтекания при шестикратном прокалывании в разных местах иглой диаметром 0,8мм). Y-образный порт   на основе термоэластопласта без содержания  природного латекса – LATEX FREE. Игла в вену диаметром 0,8ммХ40 мм   вкручивающаяся  по резьбе в канюлю системы (предупреждающая соскакивание иглы с канюли). Длина трубки -155 +/- 5см.  Первичная упаковка содержит: номер и дата Регистрационного удостоверения, знак ГОСТ Р, РОСТТЕСТ, СЕ сертификат, инструкцию по применению, название фирмы на русском языке, телефон производителя.</w:t>
            </w:r>
          </w:p>
          <w:p>
            <w:pPr>
              <w:pStyle w:val="Normal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Набор для инфузионной терапии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Набор для  инфузионной терапии , одноразовый стерильный, состоит из инфузионной ситемы универсальной для переливания растворов с пластиковым шипом , внутривенного переферического катетера из FEP тефлона( длина 32 мм, 20G, скорость потока 65 мл в 1 минуту, катетер имеет дополнительный порт для инфузий и 2 рентгеноконтрасные полосы) фиксирующая наклейка для закрепления катетера. Все предметы набора в единой стерильной упаковке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мл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мл с иглой 0,6*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5мл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5мл с иглой 0,7*3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10мл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10мл с иглой 0,8*3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3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0мл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0мл с иглой 0,8*3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0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7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Юля Владимировна</dc:creator>
  <dc:description/>
  <cp:keywords/>
  <dc:language>en-US</dc:language>
  <cp:lastModifiedBy>user</cp:lastModifiedBy>
  <dcterms:modified xsi:type="dcterms:W3CDTF">2011-04-05T07:30:00Z</dcterms:modified>
  <cp:revision>4</cp:revision>
  <dc:subject/>
  <dc:title>Приложение №1</dc:title>
</cp:coreProperties>
</file>