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N 0356300030411000007-3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подведения итогов открытого аукциона в электронной форме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mallCaps/>
          <w:sz w:val="28"/>
          <w:szCs w:val="28"/>
        </w:rPr>
      </w:pPr>
      <w:r>
        <w:rPr>
          <w:rFonts w:cs="Calibri"/>
          <w:b/>
          <w:small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ab/>
        <w:t>«06» апреля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09 час.00 ми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седание аукционной комиссии бюджетного учреждения «Благоустройство Свердловского района» по рассмотрению вторых частей заявок на участие в открытом аукционе в электронной форме «На право заключить договор подряда на выполнение работ по содержанию мест массового отдыха в рамках реализации ДЦП «Организация и обустройство мест массового отдыха жителей города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Канаева Анастасия Владимир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айская Светлана Леонидовна</w:t>
      </w:r>
    </w:p>
    <w:p>
      <w:pPr>
        <w:pStyle w:val="ConsPlusNonformat"/>
        <w:widowControl/>
        <w:ind w:left="4950" w:hanging="49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:Криницын Вячеслав Васильевич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г.Пермь, ул.Куйбышева, дом.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На право заключить договор подряда на выполнение работ по содержанию мест массового отдыха в рамках реализации ДЦП «Организация и обустройство мест массового отдыха жителей города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</w:t>
        <w:tab/>
        <w:t>1 967 988,23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а в электронной форме на официальном сайте         22.03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о вторых частей заявок, всего - 6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вторых частей заявок, ранжированных по мере убывания выгодности предложения о цене договора подряда, всего – 6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  <w:t>СВЕДЕНИЯ О РАССМОТРЕННЫХ ЗАЯВКАХ УЧАСТНИКОВ ОТКРЫТОГО АУКЦИ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551"/>
        <w:gridCol w:w="1687"/>
        <w:gridCol w:w="3392"/>
        <w:gridCol w:w="2287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9 148,37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Зеленстрой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9, г.Пермь, ул.Краснова, д.1-11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8 988,3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СПЕЦСТРОЙ-БАТ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5, г.Пермь, ул.Энергетиков, д.5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6 907,5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 Город Комфор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Пермь, ул.Орджоникидзе, д.57-51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84 638,1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Проектно-строительная компания ФриВэй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5, г.Пермь, ул.Левченко, д.6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2 237,2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Радуг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Пермь, ул.Плеханова, д.2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1 276,89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Элит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9, г.Пермь, ул.Краснова, д.1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526"/>
        <w:gridCol w:w="3230"/>
        <w:gridCol w:w="1931"/>
        <w:gridCol w:w="2287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Зеленстрой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СПЕЦСТРОЙ-БАТ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 Город Комфор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Проектно-строительная компания ФриВэй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Радуга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Элита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участниках открытого аукциона, заявки на участие в открытом аукционе </w:t>
      </w:r>
    </w:p>
    <w:p>
      <w:pPr>
        <w:pStyle w:val="ConsPlusNonformat"/>
        <w:widowControl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 которых получили первые три порядковых номер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727"/>
        <w:gridCol w:w="2977"/>
        <w:gridCol w:w="2268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Зеленстро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9, г.Пермь, ул.Краснова, д.1-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9 148,3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СПЕЦСТРОЙ-БА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5, г.Пермь, ул.Энергетиков, д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8 988,3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 Город Комфо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Пермь, ул.Орджоникидзе, д.57-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6 907,53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победителем открытого аукциона в электронной форме Общество с ограниченной ответственностью «Зеленстрой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договора подряда  победителя открытого аукциона в электронной форме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 209 148 (один миллион двести девять тысяч сто сорок восемь) рублей 37 копеек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ab/>
        <w:t xml:space="preserve">А.С. 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ab/>
        <w:tab/>
        <w:t>А.В.Канае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 xml:space="preserve">А.А.Юркина 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>С.Л.Майска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БУ «Благоустройство </w:t>
        <w:tab/>
        <w:tab/>
        <w:tab/>
        <w:tab/>
        <w:tab/>
        <w:t xml:space="preserve">В.В.Криницын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3:23:00Z</dcterms:created>
  <dc:creator>Майская</dc:creator>
  <dc:description/>
  <cp:keywords/>
  <dc:language>en-US</dc:language>
  <cp:lastModifiedBy>Майская</cp:lastModifiedBy>
  <cp:lastPrinted>2011-04-06T08:39:00Z</cp:lastPrinted>
  <dcterms:modified xsi:type="dcterms:W3CDTF">2011-04-06T03:23:00Z</dcterms:modified>
  <cp:revision>2</cp:revision>
  <dc:subject/>
  <dc:title/>
</cp:coreProperties>
</file>