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 xml:space="preserve">Протокол № </w:t>
      </w:r>
      <w:r>
        <w:rPr/>
        <w:t>№0156300028711000009-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 0156300028711000009 от 28.03.11 г.)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6 апреля 2011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suppressAutoHyphens w:val="true"/>
        <w:ind w:firstLine="18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М.Л Желтков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Л.И. Дюкаре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Е.П. Арапова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В.М. Логинова 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Секретарь котировочной комиссии</w:t>
        <w:tab/>
        <w:tab/>
        <w:tab/>
        <w:tab/>
        <w:tab/>
        <w:tab/>
        <w:t xml:space="preserve">М.В. Зверева </w:t>
      </w:r>
    </w:p>
    <w:p>
      <w:pPr>
        <w:pStyle w:val="Normal"/>
        <w:suppressAutoHyphens w:val="true"/>
        <w:ind w:right="-83" w:hanging="0"/>
        <w:rPr/>
      </w:pPr>
      <w:r>
        <w:rPr/>
        <w:t>Отсутствующих нет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2. Наименование предмета запроса котировок: </w:t>
      </w:r>
      <w:r>
        <w:rPr/>
        <w:t xml:space="preserve">Проведение работ по технической инвентаризации бесхозяйных объектов инженерной инфраструктуры на территории Кировского района города Перми (извещение № 0156300028711000009 от 28.03.2011 г. размещено на официальном сайте РФ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3.2011 г.)</w:t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144 000 (Сто сорок четыре тысячи) рублей 00 копеек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оказания услуг: с момента заключения муниципального контракта до 14.06.2011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оказания услуг: г. Пермь, Кировский район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тоимость работ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</w:r>
    </w:p>
    <w:p>
      <w:pPr>
        <w:pStyle w:val="3"/>
        <w:spacing w:lineRule="exact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Требование, установленное Заказчиком к участникам размещения заказа: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4.1. Отсутствие сведений об участниках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три котировочных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43 0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 (ГУП «Ц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20 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унитарное предприятие «Верещагинское бюро технической инвентариза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18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85" w:firstLine="709"/>
        <w:jc w:val="both"/>
        <w:rPr>
          <w:b/>
          <w:b/>
        </w:rPr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04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Основания принятого решения о несоответствии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43 000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Государственное унитарное предприятие «Центр технической инвентаризации Пермского края» (ГУП «ЦТИ»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20 112</w:t>
            </w:r>
          </w:p>
        </w:tc>
      </w:tr>
      <w:tr>
        <w:trPr>
          <w:trHeight w:val="1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униципальное унитарное предприятие «Верещагинское бюро технической инвентаризац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18 500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firstLine="720"/>
        <w:jc w:val="both"/>
        <w:rPr>
          <w:b/>
          <w:b/>
        </w:rPr>
      </w:pP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Муниципальным унитарным предприятием «Верещагинское бюро технической инвентаризации» и составила 118 500 (Сто восемнадцать тысяч пятьсот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firstLine="720"/>
        <w:jc w:val="both"/>
        <w:rPr>
          <w:b/>
          <w:b/>
        </w:rPr>
      </w:pPr>
      <w:r>
        <w:rPr>
          <w:b/>
        </w:rPr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запроса котировок Муниципальное унитарное предприятие «Верещагинское бюро технической инвентаризации, место нахождения – 617120, Пермский край, г.Верещагино, ул. Фрунзе, д.86. Цена муниципального контракта 118 500 (Сто восемнадцать тысяч пятьсот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Признать участником размещения заказа, предложившим лучшую цену после цены, предложенной победителем Государственное унитарное предприятие «Центр технической инвентаризации Пермского края», место нахождения – 614045, г.Пермь, ул. Ленина, д.58а. Цена муниципального контракта 120 112 (Сто двадцать тысяч сто двенадцать) рублей,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РФ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М.Л. Желткова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 Новицкий</w:t>
      </w:r>
    </w:p>
    <w:p>
      <w:pPr>
        <w:pStyle w:val="Normal"/>
        <w:ind w:left="7080" w:right="-83" w:firstLine="708"/>
        <w:jc w:val="both"/>
        <w:rPr/>
      </w:pPr>
      <w:r>
        <w:rPr/>
        <w:t>Ю.И. Попов</w:t>
      </w:r>
    </w:p>
    <w:p>
      <w:pPr>
        <w:pStyle w:val="Normal"/>
        <w:ind w:left="7080" w:right="-83" w:firstLine="708"/>
        <w:jc w:val="both"/>
        <w:rPr/>
      </w:pPr>
      <w:r>
        <w:rPr/>
        <w:t>Л.И. Дюкарева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Е.П. Арапова</w:t>
      </w:r>
    </w:p>
    <w:p>
      <w:pPr>
        <w:pStyle w:val="Normal"/>
        <w:ind w:left="7080" w:firstLine="708"/>
        <w:jc w:val="both"/>
        <w:rPr/>
      </w:pPr>
      <w:r>
        <w:rPr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М.В. Звере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2"/>
    <w:qFormat/>
    <w:pPr>
      <w:spacing w:lineRule="auto" w:line="480" w:before="0" w:after="120"/>
      <w:ind w:left="283" w:hanging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17:00Z</dcterms:created>
  <dc:creator>k0603</dc:creator>
  <dc:description/>
  <cp:keywords/>
  <dc:language>en-US</dc:language>
  <cp:lastModifiedBy>k0605</cp:lastModifiedBy>
  <cp:lastPrinted>2011-04-06T08:53:00Z</cp:lastPrinted>
  <dcterms:modified xsi:type="dcterms:W3CDTF">2011-04-06T03:03:00Z</dcterms:modified>
  <cp:revision>4</cp:revision>
  <dc:subject/>
  <dc:title>Протокол № 1</dc:title>
</cp:coreProperties>
</file>