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аблицей 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блицей 2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аблицей 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блицей 2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15"/>
        <w:gridCol w:w="2880"/>
        <w:gridCol w:w="2880"/>
      </w:tblGrid>
      <w:tr>
        <w:trPr>
          <w:trHeight w:val="15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ые характеристики, потребительские свойства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, условия, коли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сты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а по ГОСТ 31307-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язь 100% хлопок отбеленная мерсеризированная по ГОСТ 29298-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ая  плотность тка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2 ± 7 г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 × 214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окрое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боковые стороны подшиваются швом в подгибку шири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другие стороны имеют заработанную кром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авными партиями.</w:t>
              <w:br/>
              <w:t>Первая партия 500 шт. - в течение 3 рабочих дней со дня заключения гражданско-правового договора;</w:t>
              <w:br/>
              <w:t>Последующие партии:</w:t>
              <w:br/>
              <w:t>500 шт. - с 04 по 06 июля 2011г.включительно</w:t>
              <w:br/>
              <w:t>500 шт. - с 03 по 05 октября 2011 г.включите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ле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а по ГОСТ Р 50713-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язь 100% хлопок отбеленная мерсеризированная по ГОСТ 29298-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ая  плотность тка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2 ± 7 г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5*110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окрое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ибка с 4-х сторон швом шири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5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авными партиями.</w:t>
              <w:br/>
              <w:t>Первая партия 500 шт. - в течение 3 рабочих дней со дня заключения гражданско-правового договора;</w:t>
              <w:br/>
              <w:t>Последующие партии:</w:t>
              <w:br/>
              <w:t>500 шт. - с 04 по 06 июля 2011г.включительно</w:t>
              <w:br/>
              <w:t>500 шт. - с 03 по 05 октября 2011 г.включите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гражданско-правового договор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24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04-05T06:24:00Z</dcterms:modified>
  <cp:revision>2</cp:revision>
  <dc:subject/>
  <dc:title>СОГЛАСОВАНО</dc:title>
</cp:coreProperties>
</file>