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6» апреля 2011 года №4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химических продуктов (средств дезинфицирующих) 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химических продуктов (средств дезинфицирующих) для МУЗ «МСЧ № 9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артия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артия 30 фл. – в течение трех рабочих дней со дня заключения гражданско-правового догово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партия 50 фл. – с 04 по 05 июля 2011 года включительно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3»  апрел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2:49:00Z</dcterms:created>
  <dc:creator>СОК</dc:creator>
  <dc:description/>
  <cp:keywords/>
  <dc:language>en-US</dc:language>
  <cp:lastModifiedBy>Маркетолог 3</cp:lastModifiedBy>
  <cp:lastPrinted>2011-02-24T17:20:00Z</cp:lastPrinted>
  <dcterms:modified xsi:type="dcterms:W3CDTF">2011-04-06T02:36:00Z</dcterms:modified>
  <cp:revision>3</cp:revision>
  <dc:subject/>
  <dc:title>ИЗВЕЩЕНИЕ № __ от «___» __________ 200 _ года </dc:title>
</cp:coreProperties>
</file>