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аблицей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аблицей 2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15"/>
        <w:gridCol w:w="2880"/>
        <w:gridCol w:w="2880"/>
      </w:tblGrid>
      <w:tr>
        <w:trPr>
          <w:trHeight w:val="15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, условия, колич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о дезинфицирующ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о для дезинфекции и предстерилизационной очистки, в том числе - совмещенных в одном процессе, изделий медицинского назначения (включая хирургические и стоматологические инструменты.) гибких и жестких эндоскопов, инструментов к ним ручным и механизированным способ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, производ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выпус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нтрат в виде прозрачной жидкости светло-желтого цвета со слабым специфическим запах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лекс действующих веществ (ДВ)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четвертичных аммониевых соединений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 +/- 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гексаметиленгуанидин гидрохлорида /ПГМГ/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 +/-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рментный комплекс (липаза, амилаза, протеаза), ПАВ, ингибитор корроз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Н сре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+/- 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микробная активность в отношении грамотрицательных и грамположительных бактерий (включая возбудителей туберкулеза), вирусов (включая вирусы гепатитов, ВИЧ, полиомиелита), грибов рода Кандида и Дерматофит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ение свойств после замерзания и последующего оттаи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дание хорошими моющими свойствами при малом пенообразовании, не портит обрабатываемые объекты, не фиксирует органические загрязнения, не вызывает коррозии метал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годности рабочего раствора, су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 опас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  препарата на приготовление  одного литра рабочего раствора в минимальной концентрации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 м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 обработки (Дезинфекция с ПСО), не бол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мину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совка: флакон 1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ый срок годности, не мене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3:0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4-06T02:39:00Z</dcterms:modified>
  <cp:revision>3</cp:revision>
  <dc:subject/>
  <dc:title>СОГЛАСОВАНО</dc:title>
</cp:coreProperties>
</file>