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подготовке и проведению праздничных мероприятий, посвященных Дню Победы, для жителей Свердловского рай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дение праздничных мероприятий, посвященных Дню Победы, для жителей Свердловского райо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eastAsia="Calibri" w:cs="Calibri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- творческого проекта «Победным маршем на Сибирской» на площади у Дома офицеров Пермского гарнизона (ул. Сибирская,59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чного народного гуляния «Победный май»</w:t>
      </w:r>
      <w:r>
        <w:rPr>
          <w:rStyle w:val="FontStyle14"/>
          <w:sz w:val="24"/>
          <w:szCs w:val="24"/>
        </w:rPr>
        <w:t xml:space="preserve"> на площади у Дворца культуры им. М.И.Калинина (ул. Куйбышева,140,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 праздничных мероприятий, посвященных Дню Победы, для жителей Свердловского района  (время проведения  по согласованию с Заказчиком) и предоставление программы каждого мероприятия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3. Наличие информации для жителей района о проведении мероприятий и изготовление афиш (формат А3) в количестве не менее 200 шт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 xml:space="preserve">4. Обеспечение массового характера мероприятий (не менее 400 зрителей на каждом мероприятии).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5. Обеспечение работы в</w:t>
      </w:r>
      <w:r>
        <w:rPr/>
        <w:t xml:space="preserve"> праздничных мероприятиях не менее</w:t>
      </w:r>
      <w:r>
        <w:rPr>
          <w:rStyle w:val="FontStyle14"/>
          <w:sz w:val="24"/>
          <w:szCs w:val="24"/>
        </w:rPr>
        <w:t xml:space="preserve"> 4-х ведущих с проведением концертных эпизодов и  интерактивных программ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6. Обеспечение участия в программах</w:t>
      </w:r>
      <w:r>
        <w:rPr/>
        <w:t xml:space="preserve"> праздничных мероприятий</w:t>
      </w:r>
      <w:r>
        <w:rPr>
          <w:rStyle w:val="FontStyle14"/>
          <w:sz w:val="24"/>
          <w:szCs w:val="24"/>
        </w:rPr>
        <w:t xml:space="preserve"> не менее 10 разножанровых  творческих коллективов Свердловского района и гор. Перми, в т.ч. детские танцевальные ансамбли, коллективы бальных танцев, эстрадный ансамбль, вокально-инструментальные группы,  дуэты, вокалисты, эстрадно-цирковой коллектив,  духовой оркестр,  театральные студии (время проведения по согласованию с Заказчиком)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7. Техническое обеспечение мероприятий с учётом погодных условий (предоставление звукового оборудования на каждой площадке мощностью не менее 3 кВт с полным комплектом аппаратуры, предоставление не менее 4-х радиомикрофонов, 3х микрофонов на стойках на каждой площадке, трансляция высококачественных фонограм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дбор фонограмм для создания музыкальных композиций, объединенных тематикой, посвящённой Дню Победы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/>
        <w:t>9. Обеспечение работы звукорежиссера.</w:t>
      </w:r>
      <w:r>
        <w:rPr>
          <w:rStyle w:val="FontStyle1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4"/>
          <w:sz w:val="24"/>
          <w:szCs w:val="24"/>
        </w:rPr>
        <w:t>10.  Продолжительность  мероприят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eastAsia="Calibri" w:cs="Calibri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- не менее 2 часов  на площади  у Дома офицеров Пермского гарнизона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4"/>
          <w:sz w:val="24"/>
          <w:szCs w:val="24"/>
        </w:rPr>
        <w:t>- не менее 2 часов на площади у Дворца культуры им. М.И.Калинина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4"/>
          <w:sz w:val="24"/>
          <w:szCs w:val="24"/>
        </w:rPr>
        <w:t>11. Художественное оформление мероприятий, согласно</w:t>
      </w:r>
      <w:r>
        <w:rPr>
          <w:rFonts w:cs="Times New Roman" w:ascii="Times New Roman" w:hAnsi="Times New Roman"/>
          <w:sz w:val="24"/>
          <w:szCs w:val="24"/>
        </w:rPr>
        <w:t xml:space="preserve"> тематике, посвящённой Дню Победы.</w:t>
      </w:r>
      <w:r>
        <w:rPr>
          <w:rStyle w:val="FontStyle14"/>
          <w:sz w:val="24"/>
          <w:szCs w:val="24"/>
        </w:rPr>
        <w:t xml:space="preserve">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13. Обеспечение работы  в мероприятиях  не менее  6  аниматоров с проведением конкурсно-тематических  программ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 xml:space="preserve">14. Использование инновационных технологий и технологий активизации зрительской аудитории.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15. Наличие сценических костюмов у участников каждого  творческого  коллектива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16. Приобретение сувенирной продукции на сумму не менее 5 000 рублей для вручения на мероприятиях  (ассортимент по согласованию с заказчиком)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17. Проведение мероприятий с учётом возрастной аудитории зрителей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18. Обеспечение безопасности зрителей и участников при проведении мероприятий в районе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jc w:val="both"/>
        <w:rPr/>
      </w:pPr>
      <w:r>
        <w:rPr>
          <w:rStyle w:val="FontStyle14"/>
          <w:sz w:val="24"/>
          <w:szCs w:val="24"/>
        </w:rPr>
        <w:t>19. Освещение проекта в СМИ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4"/>
          <w:sz w:val="24"/>
          <w:szCs w:val="24"/>
        </w:rPr>
        <w:t>20. Обеспечение уборки территории от мусора после проведения мероприятий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4"/>
          <w:sz w:val="24"/>
          <w:szCs w:val="24"/>
        </w:rPr>
        <w:t>21. Транспортные расходы за счёт исполнителя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4"/>
          <w:sz w:val="24"/>
          <w:szCs w:val="24"/>
        </w:rPr>
        <w:t>23. Обязательное предоставление фотоматериалов на электронном носителе и в распечатанном виде с включением общих планов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Оценочные показатели качества услуг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работы ведущих  програм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 концертных номеров творческими коллективами и наличие у них сценических костюм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 анимационных программ и наличие сценических костюмов  у исполн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ьность разработки программ в соответствии с заявленной тем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комплекта звуковой аппаратуры и  работа звукорежиссера;</w:t>
      </w:r>
    </w:p>
    <w:p>
      <w:pPr>
        <w:pStyle w:val="Normal"/>
        <w:spacing w:lineRule="auto" w:line="360" w:before="0" w:after="0"/>
        <w:jc w:val="both"/>
        <w:rPr>
          <w:rStyle w:val="Font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  <w:tab/>
      </w:r>
    </w:p>
    <w:p>
      <w:pPr>
        <w:pStyle w:val="Normal"/>
        <w:spacing w:lineRule="auto" w:line="360" w:before="0" w:after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48:00Z</dcterms:created>
  <dc:creator>us4011</dc:creator>
  <dc:description/>
  <cp:keywords/>
  <dc:language>en-US</dc:language>
  <cp:lastModifiedBy>kab106-3</cp:lastModifiedBy>
  <cp:lastPrinted>2011-04-04T14:30:00Z</cp:lastPrinted>
  <dcterms:modified xsi:type="dcterms:W3CDTF">2011-04-06T04:48:00Z</dcterms:modified>
  <cp:revision>2</cp:revision>
  <dc:subject/>
  <dc:title/>
</cp:coreProperties>
</file>